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 xml:space="preserve">DIABETE GIOVANILE IN AMBITO SCOLASTICO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MODELLO DI ADESIONE ALLA GIORNATA DI FORMAZIONE 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Pescara, 16 maggio 2017 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re 15.00 – 18.00</w:t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Sede I.I.S.” Alessandrini”– Via D’Agnese - Montesilvano - PESCAR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inviare a: </w:t>
      </w:r>
      <w:hyperlink r:id="rId2">
        <w:r>
          <w:rPr>
            <w:rStyle w:val="InternetLink"/>
            <w:rFonts w:cs="Arial" w:ascii="Calibri" w:hAnsi="Calibri"/>
            <w:b/>
          </w:rPr>
          <w:t>inclucit.usrabruzzo@gmail.com</w:t>
        </w:r>
      </w:hyperlink>
      <w:r>
        <w:rPr>
          <w:rFonts w:cs="Arial" w:ascii="Calibri" w:hAnsi="Calibri"/>
          <w:b/>
        </w:rPr>
        <w:t xml:space="preserve"> entro il 3 maggio 2017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STITUZIONE SCOLASTICA</w:t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Calibri" w:hAnsi="Calibri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COD. MECC.</w:t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Calibri" w:hAnsi="Calibri"/>
              </w:rPr>
              <w:t>..</w:t>
            </w:r>
          </w:p>
        </w:tc>
      </w:tr>
    </w:tbl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Parteciperanno alla formazion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RIGENTE SCOLASTICO</w:t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Mail personale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ocente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Mail personale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Lì ………………………………….                                                                    Il Dirigente scolastico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Dirigente: Massimiliano Nardocc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A.Rapicavoli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Direzione Generale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hadow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SimSun;宋体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lucit.usrabruzz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17:00Z</dcterms:created>
  <dc:creator>M.I.U.R.</dc:creator>
  <dc:description/>
  <cp:keywords/>
  <dc:language>en-US</dc:language>
  <cp:lastModifiedBy>Administrator</cp:lastModifiedBy>
  <cp:lastPrinted>2014-10-13T12:40:00Z</cp:lastPrinted>
  <dcterms:modified xsi:type="dcterms:W3CDTF">2017-04-25T08:32:00Z</dcterms:modified>
  <cp:revision>3</cp:revision>
  <dc:subject/>
  <dc:title>Prot</dc:title>
</cp:coreProperties>
</file>