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(INDICARE CLASSE DI CONCORSO O AMBITO E DATA DEL CONSEGUIMEN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TIPOLOGIA DI CONTRATTO DI LAVORO (1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0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7-08-22T15:20:00Z</dcterms:modified>
  <cp:revision>2</cp:revision>
  <dc:subject/>
  <dc:title>ALLEGATO ALLA CIRCOLARE U</dc:title>
</cp:coreProperties>
</file>