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2"/>
          <w:szCs w:val="22"/>
        </w:rPr>
        <w:t xml:space="preserve">MODELLO “F”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VIA ALDO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 xml:space="preserve">                          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O SOTTOSCRITTO  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DELL’ENTE 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TIFICO CHE A PARTIRE DALLA DATA 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L NUOVO RAPPRESENTANTE LEGALE DEL MEDESIMO ENTE SARA’: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_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COGNOME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NOME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LUOGO E DATA DI NASCITA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TITOLO DI STUDIO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PROFESS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</w:t>
      </w:r>
      <w:r>
        <w:rPr>
          <w:rFonts w:cs="Footlight MT Light" w:ascii="Footlight MT Light" w:hAnsi="Footlight MT Light"/>
          <w:b/>
        </w:rPr>
        <w:t xml:space="preserve">FIRMA </w:t>
        <w:tab/>
        <w:tab/>
        <w:tab/>
        <w:tab/>
        <w:tab/>
        <w:tab/>
        <w:t xml:space="preserve">                            FIRMA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EL PRECEDENTE LEGALE RAPPRESENTANTE</w:t>
        <w:tab/>
        <w:t xml:space="preserve">                               DEL NUOVO RAPPRESENTANTE LEGAL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_____________________________________     </w:t>
        <w:tab/>
        <w:t xml:space="preserve">            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OCUMENTI DA PRESENTARE CON LA NOTIFIC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ERTIFICATO DELLA CANCELLERIA DEL TRIBUNALE O DI ALTRA COMPETENTE AUTORITA' DI DATA NON ANTERIORE A 3 MESI DA CUI SI RILEVI L'INDICAZIONE DEL NOMINATIVO DEL RAPPRESENTANTE LEGALE.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SE TRATTASI DI PARROCO, E’ SUFFICIENTE COPIA DELLA NOMINA VESCOVILE O CERTIFICATO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>CORRISPONDENTE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Cs/>
          <w:sz w:val="22"/>
          <w:szCs w:val="22"/>
        </w:rPr>
        <w:t>3)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  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37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7-08-22T14:37:00Z</dcterms:modified>
  <cp:revision>2</cp:revision>
  <dc:subject/>
  <dc:title>FAC-SIMILE DI DOMANDA</dc:title>
</cp:coreProperties>
</file>