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</w:rPr>
      </w:pPr>
      <w:r>
        <w:rPr>
          <w:b/>
        </w:rPr>
        <w:t>MODELLO  “C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MODELLO DELLA DICHIARAZIONE DI REGOLARE FUNZIONAMEN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DELLE </w:t>
      </w:r>
      <w:r>
        <w:rPr>
          <w:rFonts w:cs="Footlight MT Light" w:ascii="Footlight MT Light" w:hAnsi="Footlight MT Light"/>
          <w:b/>
          <w:sz w:val="22"/>
          <w:szCs w:val="22"/>
          <w:u w:val="single"/>
        </w:rPr>
        <w:t xml:space="preserve">SCUOLE SECONDARIE DI PRIMO GRADO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4"/>
          <w:szCs w:val="24"/>
          <w:u w:val="single"/>
        </w:rPr>
      </w:pPr>
      <w:r>
        <w:rPr>
          <w:rFonts w:cs="Footlight MT Light" w:ascii="Footlight MT Light" w:hAnsi="Footlight MT Light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ANNO SCOLASTICO: 2017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18"/>
          <w:szCs w:val="18"/>
          <w:u w:val="single"/>
        </w:rPr>
        <w:t>LA PRESENTE DICHIARAZIONE DEVE ESSERE INVIATA ENTRO E NON OLTRE IL: 30 SETTEMBRE  2017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Cs/>
          <w:u w:val="single"/>
        </w:rPr>
        <w:t>(Nel caso di Enti Gestori di più scuole, deve essere compilato un modello per ogni istituzione scolastic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  <w:t xml:space="preserve">Si ribadisce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8496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numPr>
          <w:ilvl w:val="0"/>
          <w:numId w:val="0"/>
        </w:numPr>
        <w:ind w:left="9204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VIA  ULISSE NURZIA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PER LA PROVINC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   DI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DICE MECCANOGRAFICO DELLA SCUOLA: 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ANAGRAFICA DELLA SCUOL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DIRIZ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 ____________________________________________________________________________, 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 _______________ COMUNE ___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ELEFONO: ______________________  FAX: 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INDIRIZZO E-MAIL: 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color w:val="FF0000"/>
          <w:sz w:val="22"/>
          <w:szCs w:val="22"/>
        </w:rPr>
        <w:t>ESTREMI DEL DECRETO DI PARITA’</w:t>
      </w:r>
      <w:r>
        <w:rPr>
          <w:rFonts w:cs="Footlight MT Light" w:ascii="Footlight MT Light" w:hAnsi="Footlight MT Light"/>
          <w:color w:val="FF0000"/>
          <w:sz w:val="22"/>
          <w:szCs w:val="22"/>
        </w:rPr>
        <w:t xml:space="preserve"> 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 _____________________________ 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(Si ricorda che copia degli atti di delega devono essere inviate dal Legale Rappresentante all’USR  accompagnate dalla definizione degli specifici atti di gestione che possono essere firmati dal delega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ME (*)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(*) INDICARE IL NOME DELLA FONDAZIONE, DELLA PARROCCHIA, DELLA CONGREGAZIONE RELIGIOSA, DELLA COOPERATIVA O DELLA SOCIETA’ CHE GESTISCE LA SCUOLA, SE E’ PERSONA FISICA, INDICARE  NOME  E COGNOME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LEGALE DELL’ENTE GESTOR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: _____________________________________________________________________, N. 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. ________________, COMUNE 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DELL’ENTE GESTORE 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PARTITA IVA DELL’ENTE GESTORE 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DATI FIS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 E’ ESENTE FISCALMENTE AI FINI IRES</w:t>
        <w:tab/>
        <w:t xml:space="preserve">    </w:t>
        <w:tab/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PERSEGUE LO SCOPO DI LUCRO</w:t>
        <w:tab/>
        <w:t xml:space="preserve">    </w:t>
        <w:tab/>
        <w:tab/>
        <w:t xml:space="preserve">             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L’ENTE GESTORE  E’ LEGATO/CONTROLLATO </w:t>
        <w:tab/>
        <w:tab/>
        <w:tab/>
        <w:t xml:space="preserve">       </w:t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>DA SOCIETA’ CHE PERSEGUONO LO SCOPO DI LUCRO</w:t>
        <w:tab/>
        <w:tab/>
        <w:t xml:space="preserve">       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E BANCARIE/POST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ORDINATE IBAN: 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ZIONE DEL CONTO: 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ESSO LA BANCA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GENZIA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OPP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/C POSTALE N.: _______________________ IBAN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TO A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ORE DELLE ATTIVITA’ EDUCATIVE E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DATI RELATIVI AGLI ALUNNI ISCRITTI E CLASSI ATTIV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E’ obbligatorio indicare gli alunni di ciascuna clas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(Indicare le singole classi, anche in caso di funzionamento di pluriclassi)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2387"/>
              <w:gridCol w:w="2387"/>
              <w:gridCol w:w="2387"/>
            </w:tblGrid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SEZIONI FUNZIONANT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MASCH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FEMMINE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TOTALE ISCRITTI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i cu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CERTIFCATI PER HANDICAP (L. 104/92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eastAsia="Footlight MT Light" w:cs="Footlight MT Light" w:ascii="Footlight MT Light" w:hAnsi="Footlight MT Light"/>
                <w:b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</w:rPr>
              <w:t>IN POSSESSO DELLE DIAGNOSI FUNZIONALI ED I RELATIV I VERBALI DELLE PREPOSTE COMMISSIONI MEDICO SANITARIE, RILASCIATE AI SENSI DEL DPCM 185/06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DI CITTADINANZA NON ITALIANA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i/>
          <w:color w:val="FF0000"/>
          <w:sz w:val="22"/>
          <w:szCs w:val="22"/>
        </w:rPr>
        <w:t>Al presente Modello dovrà essere allegato l’elenco nominativo degli alunni con relativi dati anagrafic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ominativi alunni e dati anagrafic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Titolo di studio di accesso e anno di conseguimen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Scuola di provenienz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Iscritti A.S. 2016/20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Iscritti A.S. 2017/2018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QUADRO ORARIO SETTIMANALE DELLE LEZIONI RELATIVO A CIASCUNA CLASSE FUNZIONANTE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Riportare il quadro orario delle lezioni: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RELATIVI AL CALENDARIO SCOLASTICO</w:t>
      </w: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dottato in ottemperanza alla delibera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/>
      </w:pPr>
      <w:r>
        <w:rPr>
          <w:rFonts w:cs="Footlight MT Light" w:ascii="Footlight MT Light" w:hAnsi="Footlight MT Light"/>
          <w:b/>
          <w:sz w:val="22"/>
          <w:szCs w:val="22"/>
        </w:rPr>
        <w:t>INIZIO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TERMINE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RARIO GIORNALIERO: dalle ore ________ alle ore ________ per n° _______ giorni alla setti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CALENDARIO DELLE FESTIVITA'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PERSONALE NON DOCENTE IN SERVIZIO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GNOME E 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LUOGO E DATA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TOLO DI STUD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MANSIO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PO E DURATA DEL CONTRAT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NTRATTO DI LAVORO (FISM. AGIDAE,..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Footlight MT Light" w:cs="Footlight MT Light" w:ascii="Footlight MT Light" w:hAnsi="Footlight MT Light"/>
        </w:rPr>
        <w:t xml:space="preserve">       </w:t>
      </w:r>
      <w:r>
        <w:rPr>
          <w:rFonts w:cs="Footlight MT Light" w:ascii="Footlight MT Light" w:hAnsi="Footlight MT Light"/>
        </w:rPr>
        <w:t>IN BASE ALL’ART. 47 DEL D.P.R. 28 DICEMBRE 2000 N.445, IL SOTTOSCRITTO _________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LEGALE RAPPRESENTANTE DELLA SCUOLA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>CONSAPEVOLE DELLE SANZIONI PENALI PREVISTE DALL’ART. 76 DEL MEDESIMO DECRETO IN CASO DI DICHIARAZIONI NON VERITIERE, DICHIA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QUANTO SOPRA RIPORTATO CORRISPONDE AL VER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AGLI ATTI DELLA SCUOLA RISULTA ACQUISITA LA SEGUENTE DOCUMENTAZION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ontratto di assunzione e/o di conferma in servizio per tutto il personale docente e non docente, unitamente alla documentazione attestante il possesso dei titoli e dei requisiti per l’esercizio della professio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o educativ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iano dell’Offerta Formativ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azione educativa-didattica annual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ertificati attestanti l’osservanza della normativa in materia di sicurezza e igiene delle strutture, degli impianti, delle suppellettili, degli arredi e dei sussidi didattici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ICHIARA, ALTRESI’, CH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li Organi Collegiali (collegio docenti – consiglio di intersezione e/o d’istituto – assemblea dei genitori) sono stati regolarmente attivat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Il POF, elaborato dal collegio dei docenti, è stato adottato dal consiglio d’istituto e  consegnato ai genitori degli alunn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Gli standard minimi di superficie di cui al D.M. 18/12/1975, sono rispettat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 contratti individuali di lavoro del personale dirigente e docente della scuola rispettano i contratti collettivi nazional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a normativa in materia di tutela della salute e della sicurezza nei luoghi di lavoro di cui al D.L.vo 81 del 9 aprile 2008, è rispettat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’ stato adottato un Bilancio della Scuola, conforme alle regole della pubblicità vigenti per la specifica gestione e, comunque, accessibile a chiunque nella scuola vi abbia un interesse qualificato, che indica  chiaramente  il finanziamento da parte dello Stato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NFINE: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ab/>
        <w:t xml:space="preserve">Nel confermare la permanenza del possesso dei requisiti previsti dalle norme vigenti, al fine del mantenimento della Parità Scolastica, lo scrivente dichiara il proprio impegno a far osservare scrupolosamente le norme che regolano il funzionamento delle scuole secondarie di primo grado ed a notificare - con tempestività - eventuali variazioni significative che dovessero rendersi necessarie nel corso dell’anno scolastico. 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  <w:t>FIRMA IN ORIGINALE ACCOMPAGNATA DA FOTOCOPIA DI DOCUMENTO DI IDENTITA’ (ART. 38 D.P.R. 445/2000).</w:t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</w:t>
      </w: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4:13:00Z</dcterms:created>
  <dc:creator>SOVRINTENDENZA SCOLASTICA</dc:creator>
  <dc:description/>
  <dc:language>en-US</dc:language>
  <cp:lastModifiedBy>Administrator</cp:lastModifiedBy>
  <cp:lastPrinted>2015-08-19T11:41:00Z</cp:lastPrinted>
  <dcterms:modified xsi:type="dcterms:W3CDTF">2017-08-22T14:13:00Z</dcterms:modified>
  <cp:revision>2</cp:revision>
  <dc:subject/>
  <dc:title>MODELLO DELLA DICHIARAZIONE DI RIAPERTURA</dc:title>
</cp:coreProperties>
</file>