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G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MODELLO DI NOTIFICA DI TRASFERIMENTO DELLA SEDE O DI MODIFICHE RILEVANTI DELLA SEDE  DI UNA SCUOLA NON STAT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TRASFERIMENTO/MODIFICA DEI LOCALI SCOLASTICI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IFICA DI TRASFERIMENTO O DI MODIFICAZIONE DELLA SEDE DEL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, sed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VANZATA DALL'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correttamente 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A SCUOLA VIENE TRASFERITA ALL'INDIRIZZO: 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CAUSA DI _______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PARTIRE DALLA DATA ______________________________ E PRESUMIBILMENTE FINO ALLA DAT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ppur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SO LA SCUOLA VERRANNO EFFETTUATI I SEGUENTI LAVORI 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(Indicare i lavori che interessano la scuol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OCUMENTI DA ALLEGA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NUOVA SED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:</w:t>
      </w:r>
      <w:r>
        <w:rPr>
          <w:rFonts w:cs="Footlight MT Light" w:ascii="Footlight MT Light" w:hAnsi="Footlight MT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;</w:t>
      </w:r>
    </w:p>
    <w:p>
      <w:pPr>
        <w:pStyle w:val="PreformattatoHTML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caps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ootlight MT Light" w:hAnsi="Footlight MT Light" w:cs="Times New Roman"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LAVORI NELLA SEDE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9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38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7-08-22T14:38:00Z</dcterms:modified>
  <cp:revision>2</cp:revision>
  <dc:subject/>
  <dc:title>FAC SIMILE DI RICHIESTA DI AUTORIZZAZIONE</dc:title>
</cp:coreProperties>
</file>