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odello di domand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48" w:firstLine="1422"/>
        <w:rPr>
          <w:sz w:val="22"/>
          <w:szCs w:val="22"/>
        </w:rPr>
      </w:pPr>
      <w:r>
        <w:rPr>
          <w:sz w:val="22"/>
          <w:szCs w:val="22"/>
        </w:rPr>
        <w:t>Al Direttore Generale</w:t>
      </w:r>
    </w:p>
    <w:p>
      <w:pPr>
        <w:pStyle w:val="Normal"/>
        <w:ind w:left="4536" w:firstLine="1134"/>
        <w:rPr>
          <w:sz w:val="22"/>
          <w:szCs w:val="22"/>
        </w:rPr>
      </w:pPr>
      <w:r>
        <w:rPr>
          <w:sz w:val="22"/>
          <w:szCs w:val="22"/>
        </w:rPr>
        <w:t>Ufficio Scolastico Regionale per l’Abruzzo</w:t>
      </w:r>
    </w:p>
    <w:p>
      <w:pPr>
        <w:pStyle w:val="Normal"/>
        <w:ind w:left="4536" w:firstLine="1134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drab@postacert.istruzione.it</w:t>
        </w:r>
      </w:hyperlink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GGETTO: Avviso del Direttore Generale dell’USR Abruzzo  prot. n. AOODRAB …….- del …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lezione dei Componenti   i Nuclei di Valutazione dei Dirigenti scolastici della regione Abruzz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t. n……….. del 2016 -  L.107/15 art. 1, c.93-94 e DM 36, art. 9,del 18 agosto 201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manda di partecipazione alla selezion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 far pervenire entro le ore 23:59 del  20 novembre 2016 tramite PEC all’indirizzo </w:t>
      </w:r>
      <w:hyperlink r:id="rId3">
        <w:r>
          <w:rPr>
            <w:rStyle w:val="InternetLink"/>
            <w:b/>
            <w:sz w:val="22"/>
            <w:szCs w:val="22"/>
          </w:rPr>
          <w:t>drab@postacert.istruzione.it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_ sottoscritt ___________________________  nat___   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partecipare alla procedura di selezione, ai sensi della Direttiva n. 36 del 18 agosto 2016 e della nota esplicativa alle Linee Guida n° 1 “Piano regionale di valutazione” riservata al personale dirigente scolastico e amministrativo ed esperto esterno, ai sensi dell’art. 1 commi 93 e 94, legge n. 107 del 2015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ichiara sotto la propria responsabilità</w:t>
      </w:r>
    </w:p>
    <w:p>
      <w:pPr>
        <w:pStyle w:val="Normal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 xml:space="preserve">di essere  dirigente scolastico/amministrativo,  titolare presso ___________________________ (denominazione e codice meccanografico dell’istituzione scolastica) per l’a.s. 2016/2017, </w:t>
      </w:r>
      <w:r>
        <w:rPr>
          <w:i/>
          <w:sz w:val="20"/>
        </w:rPr>
        <w:t>(oppure)</w:t>
      </w:r>
      <w:r>
        <w:rPr>
          <w:sz w:val="20"/>
        </w:rPr>
        <w:t xml:space="preserve"> in servizio/assegnazione presso ____________________;</w:t>
      </w:r>
    </w:p>
    <w:p>
      <w:pPr>
        <w:pStyle w:val="Normal"/>
        <w:ind w:left="71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ab/>
        <w:t>di essere  dirigente scolastico/amministrativo in quiescenza dal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essere un soggetto esterno all’amministrazione , ( libero professionista o dipendente presso ____________</w:t>
      </w:r>
    </w:p>
    <w:p>
      <w:pPr>
        <w:pStyle w:val="Normal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di essere dirigente dal</w:t>
        <w:softHyphen/>
        <w:softHyphen/>
        <w:t>______________</w:t>
      </w:r>
      <w:r>
        <w:rPr>
          <w:sz w:val="22"/>
          <w:szCs w:val="22"/>
        </w:rPr>
        <w:t>_________ e di aver superato il periodo di prova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voler partecipare alla selezione di cui all’oggetto per i profili di </w:t>
      </w:r>
      <w:r>
        <w:rPr>
          <w:sz w:val="22"/>
          <w:szCs w:val="22"/>
          <w:u w:val="single"/>
        </w:rPr>
        <w:t>valutatore</w:t>
      </w:r>
      <w:r>
        <w:rPr>
          <w:sz w:val="22"/>
          <w:szCs w:val="22"/>
        </w:rPr>
        <w:t xml:space="preserve"> 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i essere disponibile a permanere nella posizione di utilizzo per la prevista durata di assegnazione di tre (3) anni;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possedere i titoli culturali, scientifici e professionali di seguito specificati: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TOLI CULTUR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Fino ad un massimo di 10 punti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</w:rPr>
              <w:t>Specificare analiticamente i titoli possedu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Titolo di specializzazione o di perfezionamento conseguito presso università o enti sul tema della valutazione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>specificare denominazione corso/titolo, sede universitaria, durata e numero CFU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Titolo di Master universitario sul tema della valutazione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 xml:space="preserve">specificare denominazione corso/titolo, sede universitaria, durata e numero CFU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44"/>
              <w:ind w:left="284" w:right="108" w:hanging="284"/>
              <w:jc w:val="both"/>
              <w:rPr>
                <w:rFonts w:ascii="Times New Roman" w:hAnsi="Times New Roman" w:eastAsia="Times New Roman" w:cs="Times New Roman"/>
                <w:b/>
                <w:b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Attestati conseguiti da specifici percorsi di formazione presso  INVALSI e/o INDIRE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ascii="Times New Roman" w:hAnsi="Times New Roman" w:eastAsia="Times New Roman" w:cs="Times New Roman"/>
                <w:b/>
                <w:b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</w:r>
          </w:p>
        </w:tc>
      </w:tr>
    </w:tbl>
    <w:p>
      <w:pPr>
        <w:pStyle w:val="Heading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ITOLI SCIENTIFICI sulla tematica specific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bblicazioni e ricerc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o ad un massimo di 10 punti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Specificare autore, titolo della pubblicazione, editore, anno, codice ISBN o ISSN, pagine di riferimento nel caso di saggio in volume collettaneo o articolo in rivist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onografie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>identificate da codice ISBN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aggi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>anche in volume collettivo, purché l’autore sia individuato e il libro sia identificato da codice ISBN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)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rticoli su riviste di settore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>identificate da codice ISSN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)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uratele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ITOLI PROFESSIONALI afferenti la valutazione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rdinare, all’interno di ogni tipologia, progressivamente per da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8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Fino ad un massimo di 30 punti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  <w:kern w:val="2"/>
                <w:lang w:eastAsia="ar-SA"/>
              </w:rPr>
            </w:pPr>
            <w:r>
              <w:rPr>
                <w:i/>
                <w:kern w:val="2"/>
                <w:lang w:eastAsia="ar-SA"/>
              </w:rPr>
              <w:t>Specificare analiticamente le esperienze maturat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kern w:val="2"/>
                <w:lang w:eastAsia="ar-SA"/>
              </w:rPr>
              <w:t>Esperienze di valutatore, nei progetti nazionali per il miglioramento e la qualità del servizio</w:t>
            </w:r>
            <w:r>
              <w:rPr>
                <w:kern w:val="2"/>
                <w:lang w:eastAsia="ar-SA"/>
              </w:rPr>
              <w:t xml:space="preserve"> ( EFQM, CAF, V&amp;M, Vales )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Esperienze di sperimentazione sulla valutazione promosse ed attivate nella scuola di servizio in qualità di dirigente scolastic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kern w:val="2"/>
                <w:lang w:eastAsia="ar-SA"/>
              </w:rPr>
              <w:t xml:space="preserve">Componente dei nuclei di valutazione SNV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kern w:val="2"/>
                <w:lang w:eastAsia="ar-SA"/>
              </w:rPr>
              <w:t xml:space="preserve">Docente/discente presso Università e/o enti accreditati dal MIUR inerenti il tema della valutazione per attività di formazione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kern w:val="2"/>
                <w:lang w:eastAsia="ar-SA"/>
              </w:rPr>
              <w:t>Esperienze di tipo valutativo maturate presso enti o aziend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Altre esperienze qualificant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 :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rPr/>
      </w:pPr>
      <w:r>
        <w:rPr>
          <w:i/>
          <w:sz w:val="22"/>
          <w:szCs w:val="22"/>
        </w:rPr>
        <w:t>Curriculum vitae</w:t>
      </w:r>
      <w:r>
        <w:rPr>
          <w:sz w:val="22"/>
          <w:szCs w:val="22"/>
        </w:rPr>
        <w:t xml:space="preserve"> e professionale 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rPr/>
      </w:pPr>
      <w:r>
        <w:rPr>
          <w:sz w:val="22"/>
          <w:szCs w:val="22"/>
        </w:rPr>
        <w:t xml:space="preserve">Copia  di documento di identità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apito per comunic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n. 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P ____ città 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el. fisso __________________ Tel. mobile 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IRMA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b w:val="false"/>
      <w:i/>
      <w:sz w:val="16"/>
      <w:szCs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yperlink" Target="mailto:drab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9:00Z</dcterms:created>
  <dc:creator>Caterina</dc:creator>
  <dc:description/>
  <dc:language>en-US</dc:language>
  <cp:lastModifiedBy>Administrator</cp:lastModifiedBy>
  <cp:lastPrinted>2016-11-02T12:56:00Z</cp:lastPrinted>
  <dcterms:modified xsi:type="dcterms:W3CDTF">2016-11-11T11:29:00Z</dcterms:modified>
  <cp:revision>2</cp:revision>
  <dc:subject/>
  <dc:title>Al Direttore Generale</dc:title>
</cp:coreProperties>
</file>