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94585" cy="393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2171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ssociazione Italiana per l’Informat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 il Calcolo Automa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1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69900" cy="469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ssociazione Italiana per l’Informat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d il Calcolo Auto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2</w:t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BANDO DI CONCORSO REGIONALE</w:t>
      </w:r>
    </w:p>
    <w:p>
      <w:pPr>
        <w:pStyle w:val="Default"/>
        <w:jc w:val="center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PER GLI STUDENTI DEGLI ISTITUTI DI ISTRUZIONE SECONDARIA DI PRIMO E DI  SECONDO GRADO</w:t>
      </w:r>
    </w:p>
    <w:p>
      <w:pPr>
        <w:pStyle w:val="Default"/>
        <w:jc w:val="center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ANNO SCOLASTICO 2015 /2016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ADESION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2"/>
          <w:szCs w:val="22"/>
        </w:rPr>
        <w:t xml:space="preserve">da inviare a : </w:t>
      </w:r>
      <w:hyperlink r:id="rId5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 entro l’</w:t>
      </w:r>
      <w:r>
        <w:rPr>
          <w:b/>
          <w:sz w:val="22"/>
          <w:szCs w:val="22"/>
        </w:rPr>
        <w:t>11 gennaio 2016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DATI SCUOLA /REFERENT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exact" w:line="300"/>
        <w:rPr/>
      </w:pPr>
      <w:r>
        <w:rPr>
          <w:sz w:val="22"/>
          <w:szCs w:val="22"/>
        </w:rPr>
        <w:t xml:space="preserve">Codice meccanografico: ____________________________________________________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enominazione Istituto:  __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Città: __________________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Telefono: 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irigente Scolastico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ente Referente: 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>Contatti docente referente: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E-mail/Telefono 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ezione Concorso: 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Classe/i partecipante/i: __________________________________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otocollo/Data: ____________________________________________________________________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                       _____________________________________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usrabruzzo.enzoftoscano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9:00Z</dcterms:created>
  <dc:creator>M.I.U.R.</dc:creator>
  <dc:description/>
  <cp:keywords/>
  <dc:language>en-US</dc:language>
  <cp:lastModifiedBy>Administrator</cp:lastModifiedBy>
  <cp:lastPrinted>2013-09-19T09:51:00Z</cp:lastPrinted>
  <dcterms:modified xsi:type="dcterms:W3CDTF">2015-12-28T09:49:00Z</dcterms:modified>
  <cp:revision>26</cp:revision>
  <dc:subject/>
  <dc:title>                               </dc:title>
</cp:coreProperties>
</file>