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etto Regionale “</w:t>
      </w:r>
      <w:r>
        <w:rPr>
          <w:b/>
          <w:color w:val="00B050"/>
        </w:rPr>
        <w:t>Abruzzo Scuola Digitale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FERENZE DI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2835"/>
        <w:gridCol w:w="3827"/>
      </w:tblGrid>
      <w:tr>
        <w:trPr>
          <w:trHeight w:val="7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ottobre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Lancian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Via  G. Rosato, 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IIS “Da Vinci-De Giorgio” Lanciano (CH)</w:t>
            </w:r>
          </w:p>
        </w:tc>
      </w:tr>
      <w:tr>
        <w:trPr>
          <w:trHeight w:val="5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ottobre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L'Aqui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Via Leonardo Da Vinci, 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Convitto Naz. “Cotugno” L’Aquila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 ottobre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Teram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Via San Marino, 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IIS “Alessandrini-Marino-Forti” Teramo</w:t>
            </w:r>
          </w:p>
        </w:tc>
      </w:tr>
      <w:tr>
        <w:trPr>
          <w:trHeight w:val="5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 ottobre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esca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Via A. Volta, 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IIS “Volta” Pescara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MA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4631"/>
        <w:gridCol w:w="3827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44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Ora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44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Te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44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Interventi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.3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Saluti e introduzi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Direttore Generale USR Abruzzo       </w:t>
            </w:r>
            <w:r>
              <w:rPr>
                <w:rFonts w:eastAsia="Times New Roman"/>
                <w:b/>
                <w:sz w:val="22"/>
                <w:szCs w:val="22"/>
              </w:rPr>
              <w:t>Ernesto Pellecchia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.4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Il Progetto regionale “Abruzzo Scuola Digitale” nell’ambito del Sistema Nazionale di Valutazione e alla luce della L.107/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Dirigente Tecnico USR Abruzzo</w:t>
            </w:r>
          </w:p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Viriol D'Ambrosio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.2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rogetto regionale “Abruzzo Scuola Digitale”: metodologia a supporto del Piano di Miglioramento (PdM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Consulente direzionale per il project managemen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Giovanni Pisano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.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rogetto regionale “Abruzzo Scuola Digitale”: i contenuti del  format e le linee-guida per la definizione del PdM</w:t>
            </w:r>
          </w:p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Dirigente Tecnico USR Abruzzo</w:t>
            </w:r>
          </w:p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Viriol D'Ambrosio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.4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Piano Nazionale Scuola Digitale: risorse e  reti di scuo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Docente comandato USR Abruzzo</w:t>
            </w:r>
          </w:p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Enzo Felice Toscano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.00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ausa caffè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.1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Progetto regionale “Abruzzo Scuola Digitale”: metodologia a supporto del monitoraggio e controllo del PdM - Cenni sul Project Manageme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Consulente direzionale per il project management</w:t>
            </w:r>
          </w:p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Giovanni Pisano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.30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ausa pranzo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:3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La struttura organizzativa di supporto e affiancamento al Progetto regionale “Abruzzo Scuola Digitale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Dirigente Scolastico IIS “Alessandrini-Marino-Forti” Teramo</w:t>
            </w:r>
          </w:p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Stefania Nardini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</w:rPr>
              <w:t>14.4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Lavori di Gruppo: esempio di compilazione  format e sviluppo segmento PdM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D'Ambrosio/De Berardis/                 Pisano/Toscano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.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Discussione e chiusura dei lavor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D'Ambrosio/De Berardis/                  Pisano/Toscan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247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2"/>
        <w:szCs w:val="32"/>
      </w:rPr>
      <w:t>Ufficio Scolastico Regionale per l’Abruzzo - Direzione General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hadow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SimSun;宋体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06:00Z</dcterms:created>
  <dc:creator>M.I.U.R.</dc:creator>
  <dc:description/>
  <cp:keywords/>
  <dc:language>en-US</dc:language>
  <cp:lastModifiedBy>Administrator</cp:lastModifiedBy>
  <cp:lastPrinted>2015-09-24T13:38:00Z</cp:lastPrinted>
  <dcterms:modified xsi:type="dcterms:W3CDTF">2015-09-24T13:49:00Z</dcterms:modified>
  <cp:revision>6</cp:revision>
  <dc:subject/>
  <dc:title>Prot</dc:title>
</cp:coreProperties>
</file>