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Regolamento</w:t>
      </w:r>
    </w:p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VIII concorso “Il Volo di Pègaso”</w:t>
      </w:r>
    </w:p>
    <w:p>
      <w:pPr>
        <w:pStyle w:val="Normal"/>
        <w:spacing w:before="0" w:after="0"/>
        <w:rPr>
          <w:rFonts w:cs="Calibri"/>
          <w:color w:val="244061"/>
        </w:rPr>
      </w:pPr>
      <w:r>
        <w:rPr>
          <w:rFonts w:cs="Calibri"/>
          <w:color w:val="244061"/>
        </w:rPr>
        <w:t>Quest'anno il concorso è in collaborazione con "Il Cantiere teatrale" - Laboratorio di Arti Sceniche.</w:t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Tema: “</w:t>
      </w:r>
      <w:r>
        <w:rPr>
          <w:rFonts w:cs="Calibri"/>
          <w:color w:val="1F497D"/>
        </w:rPr>
        <w:t>Le avversità possono essere delle formidabili occasioni</w:t>
      </w:r>
      <w:r>
        <w:rPr>
          <w:rFonts w:cs="Calibri"/>
          <w:b/>
          <w:color w:val="244061"/>
        </w:rPr>
        <w:t xml:space="preserve">” </w:t>
      </w:r>
      <w:r>
        <w:rPr>
          <w:rFonts w:cs="Calibri"/>
          <w:color w:val="244061"/>
        </w:rPr>
        <w:t>(T. Mann)</w:t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 xml:space="preserve">Articolazione del Concorso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  <w:color w:val="244061"/>
        </w:rPr>
        <w:t>Il concorso prevede 4 sezioni: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3"/>
        </w:numPr>
        <w:spacing w:before="0" w:after="0"/>
        <w:ind w:left="1134" w:hanging="425"/>
        <w:contextualSpacing/>
        <w:jc w:val="both"/>
        <w:rPr/>
      </w:pPr>
      <w:r>
        <w:rPr>
          <w:rFonts w:cs="Calibri"/>
          <w:color w:val="244061"/>
        </w:rPr>
        <w:t>Testo inedito di</w:t>
      </w:r>
      <w:r>
        <w:rPr>
          <w:rFonts w:cs="Calibri"/>
          <w:b/>
          <w:color w:val="244061"/>
        </w:rPr>
        <w:t xml:space="preserve"> narrativa</w:t>
      </w:r>
      <w:r>
        <w:rPr>
          <w:rFonts w:cs="Calibri"/>
          <w:color w:val="244061"/>
        </w:rPr>
        <w:t xml:space="preserve">, reale o immaginario, in lingua italiana o inglese, non superiore alle 5 cartelle dattiloscritte, ciascuna di 1800 battute spazi compresi. Sono accettati anche racconti brevissimi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b/>
          <w:color w:val="244061"/>
        </w:rPr>
        <w:t>Disegno</w:t>
      </w:r>
      <w:r>
        <w:rPr>
          <w:rFonts w:cs="Calibri"/>
          <w:color w:val="244061"/>
        </w:rPr>
        <w:t xml:space="preserve"> astratto e/o figurativo, di indifferente tecnica (monocromia, policromia, tempera, acquerelli, olio, collage, ecc.) e supporto (tela, carta, cartoncino, ecc.) della dimensione massima di cm 70 x cm 100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</w:rPr>
        <w:t xml:space="preserve">Pittura </w:t>
      </w:r>
      <w:r>
        <w:rPr>
          <w:rFonts w:cs="Calibri"/>
          <w:color w:val="244061"/>
        </w:rPr>
        <w:t xml:space="preserve">astratta e/o figurativa, con qualsiasi tecnica (monocromia, policromia, tempera, acquerelli, olio, collage, ecc.) e supporto (tela, carta, cartoncino,ecc.) della dimensione massima di cm 100 x cm 150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 xml:space="preserve">Fotografia </w:t>
      </w:r>
      <w:r>
        <w:rPr>
          <w:rFonts w:cs="Calibri"/>
          <w:color w:val="244061"/>
        </w:rPr>
        <w:t>inedita, a colori o in bianco e nero, digitale o stampata, con formato minimo di cm 15 x cm 20 e priva di alcun tipo di supporto.</w:t>
      </w:r>
      <w:r>
        <w:rPr>
          <w:rFonts w:cs="Calibri"/>
          <w:b/>
          <w:color w:val="244061"/>
        </w:rPr>
        <w:t xml:space="preserve"> </w:t>
      </w:r>
    </w:p>
    <w:p>
      <w:pPr>
        <w:pStyle w:val="Paragrafoelenco"/>
        <w:spacing w:before="0" w:after="0"/>
        <w:contextualSpacing/>
        <w:jc w:val="both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Paragrafoelenco"/>
        <w:spacing w:before="0" w:after="0"/>
        <w:contextualSpacing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Ogni autore può concorrere con una sola opera e in un’unica categoria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A chi è destinato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Possono partecipare gratuitamente tutti gli autori, italiani e stranieri, senza limiti di età. 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Ogni concorrente può partecipare ad una sola sezione. </w:t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Modalità di partecipazione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dovranno essere ispirate al tema “Le avversità possono essere delle formidabili occasioni”,  che lascia spazio ad ogni esperienza di vita e di malattia, in qualsiasi declinazione (coraggio, amore, sofferenza, determinazione ecc.). </w:t>
      </w:r>
    </w:p>
    <w:p>
      <w:pPr>
        <w:pStyle w:val="Paragrafoelenco"/>
        <w:spacing w:before="0" w:after="0"/>
        <w:ind w:left="360" w:hanging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dovranno essere inviate unitamente alla scheda di partecipazione (disponibile sul sito www.iss.it/pega) entro il 1 novembre 2015, pena l’esclusione dal concorso. </w:t>
      </w:r>
    </w:p>
    <w:p>
      <w:pPr>
        <w:pStyle w:val="Paragrafoelenco"/>
        <w:spacing w:before="0" w:after="0"/>
        <w:ind w:left="360" w:hanging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color w:val="244061"/>
        </w:rPr>
        <w:t>Le opere letterarie e le fotografie (S1, S4), unitamente alla scheda di partecipazione, possono essere inviate in due mod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38430</wp:posOffset>
                </wp:positionV>
                <wp:extent cx="244411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9.95pt;mso-wrap-distance-left:9.05pt;mso-wrap-distance-right:9.05pt;mso-wrap-distance-top:0pt;mso-wrap-distance-bottom:0pt;margin-top:10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spacing w:before="0" w:after="480"/>
        <w:ind w:left="714" w:hanging="357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  <w:u w:val="single"/>
        </w:rPr>
        <w:t>in copia cartacea tramite posta ordinaria</w:t>
      </w:r>
      <w:r>
        <w:rPr>
          <w:rFonts w:cs="Calibri"/>
          <w:color w:val="244061"/>
        </w:rPr>
        <w:t xml:space="preserve"> alla Segreteria del concorso “Il Volo di Pegaso”, Centro Nazionale Malattie Rare - Istituto Superiore di Sanità, Via Giano della Bella 34 – 00162 Roma. Ove possibile, al fine di facilitare le operazioni, </w:t>
      </w:r>
      <w:r>
        <w:rPr>
          <w:rFonts w:cs="Calibri"/>
          <w:color w:val="244061"/>
          <w:u w:val="single"/>
        </w:rPr>
        <w:t>allegare cd contenente le opere</w:t>
      </w:r>
      <w:r>
        <w:rPr>
          <w:rFonts w:cs="Calibri"/>
          <w:color w:val="244061"/>
        </w:rPr>
        <w:t>.</w:t>
      </w:r>
    </w:p>
    <w:p>
      <w:pPr>
        <w:pStyle w:val="Paragrafoelenco"/>
        <w:numPr>
          <w:ilvl w:val="0"/>
          <w:numId w:val="1"/>
        </w:numPr>
        <w:spacing w:before="0" w:after="480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  <w:u w:val="single"/>
        </w:rPr>
        <w:t xml:space="preserve">tramite posta elettronica all’indirizzo </w:t>
      </w:r>
      <w:r>
        <w:rPr>
          <w:rFonts w:cs="Calibri"/>
          <w:color w:val="244061"/>
        </w:rPr>
        <w:t xml:space="preserve"> </w:t>
      </w:r>
      <w:hyperlink r:id="rId2">
        <w:r>
          <w:rPr>
            <w:rStyle w:val="InternetLink"/>
            <w:rFonts w:cs="Calibri"/>
          </w:rPr>
          <w:t>concorsopegaso@iss.it</w:t>
        </w:r>
      </w:hyperlink>
      <w:r>
        <w:rPr>
          <w:rFonts w:cs="Calibri"/>
          <w:b/>
          <w:color w:val="244061"/>
        </w:rPr>
        <w:t>.</w:t>
      </w:r>
      <w:r>
        <w:rPr>
          <w:rFonts w:cs="Calibri"/>
          <w:color w:val="244061"/>
        </w:rPr>
        <w:t xml:space="preserve"> </w:t>
      </w:r>
    </w:p>
    <w:p>
      <w:pPr>
        <w:pStyle w:val="Paragrafoelenco"/>
        <w:spacing w:before="0" w:after="480"/>
        <w:ind w:left="714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Per le opere letterarie è richiesto il formato word </w:t>
      </w:r>
    </w:p>
    <w:p>
      <w:pPr>
        <w:pStyle w:val="Paragrafoelenco"/>
        <w:ind w:left="714" w:hanging="0"/>
        <w:jc w:val="both"/>
        <w:rPr>
          <w:rFonts w:cs="Calibri"/>
          <w:color w:val="244061"/>
          <w:lang w:val="en-US" w:eastAsia="en-US"/>
        </w:rPr>
      </w:pPr>
      <w:r>
        <w:rPr>
          <w:rFonts w:cs="Calibri"/>
          <w:color w:val="244061"/>
          <w:lang w:val="en-US" w:eastAsia="en-US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Per le sezioni S2 e S3, le opere devono essere inviate, unitamente alla scheda di partecipazione, esclusivamente per posta ordinaria o corriere alla Segreteria del concorso “Il Volo di Pegaso”, Centro Nazionale Malattie Rare - Istituto Superiore di Sanità, Via Giano della Bella 34 – 00162 Roma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e opere potranno essere restituite su richiesta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e Giure, esterne all’Istituto Superiore di Sanità e composte da critici ed esponenti del mondo artistico, letterario e scientifico, sceglieranno, a giudizio insindacabile, le opere meritevoli di pubblicazione ed esposizione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Il racconto selezionato dalla giuria come vincitore, sarà adattato e messo in scena dagli allievi della Scuola teatrale. Le opere visive saranno esposte in una mostra tematica.</w:t>
      </w:r>
    </w:p>
    <w:p>
      <w:pPr>
        <w:pStyle w:val="Paragrafoelenco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saranno pubblicate in un libro a cura dell’Istituto Superiore di Sanità. 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  <w:color w:val="244061"/>
        </w:rPr>
        <w:t>Per poter partecipare è necessario compilare la scheda di partecipazione in ogni sua parte, autorizzando il trattamento dei dati personali e la cessione del diritto di stampa e/o riproduzione, pena l'esclusione dal concorso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In caso di più autori per opera, ogni autore dovrà inviare la propria scheda di partecipazione, anche nel caso di gruppi, scolaresche, associazioni, ecc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’organizzazione si riserva il diritto di curare la pubblicazione cartacea, multimediale e online di tutte le opere ricevute e l’esposizione delle opere visive senza l’obbligo di corrispondere compensi agli autori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’organizzazione declina ogni responsabilità in caso di smarrimenti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/>
      </w:pPr>
      <w:r>
        <w:rPr>
          <w:rFonts w:cs="Calibri"/>
          <w:b/>
          <w:color w:val="244061"/>
        </w:rPr>
        <w:t>Il termine per l’invio delle opere è il 1 novembre  2015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326" w:dyaOrig="4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5.4pt;margin-top:-23.85pt;width:80.1pt;height:7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756781" r:id="rId1"/>
      </w:object>
      <w:drawing>
        <wp:inline distT="0" distB="0" distL="0" distR="0">
          <wp:extent cx="1534795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84" r="-3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0</wp:posOffset>
          </wp:positionH>
          <wp:positionV relativeFrom="paragraph">
            <wp:posOffset>-836930</wp:posOffset>
          </wp:positionV>
          <wp:extent cx="1568450" cy="914400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22033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S%1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pegaso@is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39:00Z</dcterms:created>
  <dc:creator>fabiola</dc:creator>
  <dc:description/>
  <cp:keywords/>
  <dc:language>en-US</dc:language>
  <cp:lastModifiedBy>marta de santis</cp:lastModifiedBy>
  <cp:lastPrinted>2008-09-04T12:52:00Z</cp:lastPrinted>
  <dcterms:modified xsi:type="dcterms:W3CDTF">2015-05-03T09:39:00Z</dcterms:modified>
  <cp:revision>2</cp:revision>
  <dc:subject/>
  <dc:title/>
</cp:coreProperties>
</file>