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or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at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tinatar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ore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 giornat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/05/20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 09,15-13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 e buone pratich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Tutti i docenti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I.S. “G. Galilei” Avezzan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. Bresciani – V. Sarchielli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giorna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/05/20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 15,00-18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ome co-progettare esperienze significativ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referenti coordinatori dei sottogruppi  delle province di L’Aquila - Pescara - Chiet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I.S. “G. Galilei” Avezzan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V. Sarchielli – P. Bresciani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giornata</w:t>
            </w:r>
          </w:p>
          <w:p>
            <w:pPr>
              <w:pStyle w:val="Normal"/>
              <w:rPr/>
            </w:pPr>
            <w:r>
              <w:rPr/>
              <w:t>21/05/2015</w:t>
            </w:r>
          </w:p>
          <w:p>
            <w:pPr>
              <w:pStyle w:val="Normal"/>
              <w:rPr/>
            </w:pPr>
            <w:r>
              <w:rPr/>
              <w:t>Ore 15,30-17,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ore educativo e motivazionale per promuovere orientamento e cultura del  lavoro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i docenti della provincia di L’Aqui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I.S. “G. Galilei” Avezzan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 G.Cristofaro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giornata</w:t>
            </w:r>
          </w:p>
          <w:p>
            <w:pPr>
              <w:pStyle w:val="Normal"/>
              <w:rPr/>
            </w:pPr>
            <w:r>
              <w:rPr/>
              <w:t>27/05/2015</w:t>
            </w:r>
          </w:p>
          <w:p>
            <w:pPr>
              <w:pStyle w:val="Normal"/>
              <w:rPr/>
            </w:pPr>
            <w:r>
              <w:rPr/>
              <w:t>Ore 15,30-17,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ore educativo e motivazionale per promuovere orientamento e cultura del  lavor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tti i docenti delle province di Pescara – Chieti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o Scientifico “L. DA VINCI” Pescar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G. Cristofaro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giornata</w:t>
            </w:r>
          </w:p>
          <w:p>
            <w:pPr>
              <w:pStyle w:val="Normal"/>
              <w:rPr/>
            </w:pPr>
            <w:r>
              <w:rPr/>
              <w:t>23 settembre 2015</w:t>
            </w:r>
          </w:p>
          <w:p>
            <w:pPr>
              <w:pStyle w:val="Normal"/>
              <w:rPr/>
            </w:pPr>
            <w:r>
              <w:rPr/>
              <w:t>Ore 15,30-17,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ronto introduttivo finalizzato alla predisposizione degli strumenti utili all’AS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i docenti della provincia di L’Aqui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I.S. “G. Galilei” Avezzan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S. G. Colagrande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giornata</w:t>
            </w:r>
          </w:p>
          <w:p>
            <w:pPr>
              <w:pStyle w:val="Normal"/>
              <w:rPr/>
            </w:pPr>
            <w:r>
              <w:rPr/>
              <w:t>02 Ottobre 2015</w:t>
            </w:r>
          </w:p>
          <w:p>
            <w:pPr>
              <w:pStyle w:val="Normal"/>
              <w:rPr/>
            </w:pPr>
            <w:r>
              <w:rPr/>
              <w:t>Ore 15,30-17,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ronto introduttivo finalizzato alla predisposizione degli strumenti utili all’AS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i docenti  delle province di Pescara – Chiet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o Scientifico “L. DA VINCI” Pescar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S.  G.  Bocchia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giornata</w:t>
            </w:r>
          </w:p>
          <w:p>
            <w:pPr>
              <w:pStyle w:val="Normal"/>
              <w:rPr/>
            </w:pPr>
            <w:r>
              <w:rPr/>
              <w:t>settembre/ottobre 20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isposizione strumenti per l’AS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tti i docenti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li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voro in cloud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 giornata</w:t>
            </w:r>
          </w:p>
          <w:p>
            <w:pPr>
              <w:pStyle w:val="Normal"/>
              <w:rPr/>
            </w:pPr>
            <w:r>
              <w:rPr/>
              <w:t>ottobre 2015</w:t>
            </w:r>
          </w:p>
          <w:p>
            <w:pPr>
              <w:pStyle w:val="Normal"/>
              <w:rPr/>
            </w:pPr>
            <w:r>
              <w:rPr/>
              <w:t>tra il 12 e 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 sviluppo condiviso dei percorsi di ASL:</w:t>
            </w:r>
          </w:p>
          <w:p>
            <w:pPr>
              <w:pStyle w:val="Normal"/>
              <w:rPr/>
            </w:pPr>
            <w:r>
              <w:rPr/>
              <w:t>integrazione con aziend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i docenti della provincia di L’Aqui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I.S. “G. Galilei” Avezzan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monianze aziendali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giornata</w:t>
            </w:r>
          </w:p>
          <w:p>
            <w:pPr>
              <w:pStyle w:val="Normal"/>
              <w:rPr/>
            </w:pPr>
            <w:r>
              <w:rPr/>
              <w:t>ottobre 2015</w:t>
            </w:r>
          </w:p>
          <w:p>
            <w:pPr>
              <w:pStyle w:val="Normal"/>
              <w:rPr/>
            </w:pPr>
            <w:r>
              <w:rPr/>
              <w:t>tra il 12 e 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 sviluppo condiviso dei percorsi di ASL:</w:t>
            </w:r>
          </w:p>
          <w:p>
            <w:pPr>
              <w:pStyle w:val="Normal"/>
              <w:rPr/>
            </w:pPr>
            <w:r>
              <w:rPr/>
              <w:t>integrazione con aziend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i docenti delle province di Pescara – Chiet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o Scientifico “L. DA VINCI” Pescar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monianze aziendali</w:t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 giornata</w:t>
            </w:r>
          </w:p>
          <w:p>
            <w:pPr>
              <w:pStyle w:val="Normal"/>
              <w:rPr/>
            </w:pPr>
            <w:r>
              <w:rPr/>
              <w:t>28 ottobre 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atti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io di progettazione  esperienza in relazione alla tipologia di 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ttogruppi  della provincia di L’Aqui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I.S. “G. Galilei” Avezzan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V. Sarchielli e docenti coordinatori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visio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ttogruppi  della provincia di L’Aquila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I.S. “G. Galilei” Avezzan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S. G.  Colagrande</w:t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 giornata</w:t>
            </w:r>
          </w:p>
          <w:p>
            <w:pPr>
              <w:pStyle w:val="Normal"/>
              <w:rPr/>
            </w:pPr>
            <w:r>
              <w:rPr/>
              <w:t>28 ottobre 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eriggi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io di progettazione  esperienza in relazione alla tipologia di 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ttogruppi  di Pescara – Chiet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o Scientifico “L. DA VINCI” Pescar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V.  Sarchielli e docenti coordinatori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visio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ttogruppi  delle province di Pescara- Chiet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o Scientifico “L. DA VINCI” Pescar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S.G. Bocchia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  giornata</w:t>
            </w:r>
          </w:p>
          <w:p>
            <w:pPr>
              <w:pStyle w:val="Normal"/>
              <w:rPr/>
            </w:pPr>
            <w:r>
              <w:rPr/>
              <w:t>18 Novembre 2015</w:t>
            </w:r>
          </w:p>
          <w:p>
            <w:pPr>
              <w:pStyle w:val="Normal"/>
              <w:rPr/>
            </w:pPr>
            <w:r>
              <w:rPr/>
              <w:t>Ore 9.30 – 12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 valutare le competenze acquisite e certificar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tti i docenti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I.S. “G. Galilei” Avezzan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V. Sarchielli –P.  Bresciani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VII  giornata</w:t>
            </w:r>
          </w:p>
          <w:p>
            <w:pPr>
              <w:pStyle w:val="Normal"/>
              <w:rPr/>
            </w:pPr>
            <w:r>
              <w:rPr/>
              <w:t>Novembre  2015</w:t>
            </w:r>
          </w:p>
          <w:p>
            <w:pPr>
              <w:pStyle w:val="Normal"/>
              <w:rPr/>
            </w:pPr>
            <w:r>
              <w:rPr/>
              <w:t>15.00 – 18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ronto e discussio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tti i docenti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I.S. “G. Galilei” Avezzan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. Bresciani- V. Sarchiell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323232"/>
      <w:sz w:val="18"/>
      <w:szCs w:val="18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color w:val="323232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5:39:00Z</dcterms:created>
  <dc:creator>mister</dc:creator>
  <dc:description/>
  <cp:keywords/>
  <dc:language>en-US</dc:language>
  <cp:lastModifiedBy>VicePreside</cp:lastModifiedBy>
  <cp:lastPrinted>2015-04-14T11:48:00Z</cp:lastPrinted>
  <dcterms:modified xsi:type="dcterms:W3CDTF">2015-09-10T10:21:00Z</dcterms:modified>
  <cp:revision>4</cp:revision>
  <dc:subject/>
  <dc:title>Ill</dc:title>
</cp:coreProperties>
</file>