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 AOODRAB n. 98                                                                                        L’Aquila, 7 gennaio 201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Dirigenti scolastic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e scuole secondarie di 2° grad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componenti delle Consulte studentesche  provincial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RO SED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/>
      </w:pPr>
      <w:r>
        <w:rPr>
          <w:rFonts w:cs="Arial" w:ascii="Arial" w:hAnsi="Arial"/>
          <w:sz w:val="18"/>
          <w:szCs w:val="18"/>
        </w:rPr>
        <w:t xml:space="preserve">Oggetto: Convegno regionale “VERSO UNA SCUOLA AMICA” – Giulianova, 9 gennaio 2014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presso I.I.S. “Cerulli-Crocetti” via Bompadre, 2 – ore 9.00/13.3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Come a voi già noto, l’UNICEF – Comitato regionale per l’Abruzzo, e l’U.S.R. Abruzzo hanno organizzato il Convegno “Verso una scuola amica”, per riflettere sui valori dell’accoglienza e della valorizzazione della persona in  una comunità educante, fondativi dello spirito del Progett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prega di estendere l’invito anche agli studenti eletti nelle Consulte provinciali studentesch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F.to  Il Dirigent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Maria Teresa Spinos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2"/>
        <w:szCs w:val="32"/>
      </w:rPr>
      <w:t>Ufficio Scolastico Regionale per l’Abruzzo - Direzione Generale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Ufficio IV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SimSun;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Arial Unicode M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SimSun;Arial Unicode M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SimSun;Arial Unicode M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SimSun;Arial Unicode M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SimSun;Arial Unicode M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SimSun;Arial Unicode M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shadow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SimSun;Arial Unicode M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Arial Unicode MS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character" w:styleId="CarattereCarattere1">
    <w:name w:val="Carattere Carattere"/>
    <w:basedOn w:val="Carpredefinitoparagrafo"/>
    <w:qFormat/>
    <w:rPr>
      <w:rFonts w:ascii="SimSun;Arial Unicode MS" w:hAnsi="SimSun;Arial Unicode MS" w:eastAsia="SimSun;Arial Unicode MS"/>
      <w:sz w:val="24"/>
      <w:szCs w:val="24"/>
      <w:lang w:val="it-IT" w:eastAsia="zh-CN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0:31:00Z</dcterms:created>
  <dc:creator>M.I.U.R.</dc:creator>
  <dc:description/>
  <cp:keywords/>
  <dc:language>en-US</dc:language>
  <cp:lastModifiedBy>M.I.U.R.</cp:lastModifiedBy>
  <cp:lastPrinted>2013-12-18T14:02:00Z</cp:lastPrinted>
  <dcterms:modified xsi:type="dcterms:W3CDTF">2014-01-08T10:19:00Z</dcterms:modified>
  <cp:revision>4</cp:revision>
  <dc:subject/>
  <dc:title>Prot</dc:title>
</cp:coreProperties>
</file>