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 AOODRAB n. 11682                                                                                   L’Aquila, 16 dicembre 201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Dirigenti scolastici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le scuole di ogni ordine e grad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tali e paritari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RO SEDI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/>
      </w:pPr>
      <w:r>
        <w:rPr>
          <w:rFonts w:cs="Arial" w:ascii="Arial" w:hAnsi="Arial"/>
          <w:sz w:val="18"/>
          <w:szCs w:val="18"/>
        </w:rPr>
        <w:t xml:space="preserve">Oggetto: Convegno regionale “VERSO UNA SCUOLA AMICA” – Giulianova, 9 gennaio 2014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presso I.I.S. “Cerulli-Crocetti” via Bompadre, 2 – ore 9.00/13.30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UNICEF – Comitato regionale per l’Abruzzo, e l’U.S.R. Abruzzo invitano le SS.LL. a partecipare al Convegno “Verso una scuola amica”, per riflettere sui valori dell’accoglienza e della valorizzazione della persona in  una comunità educante, fondativi dello spirito del Progetto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Convegno vuole essere un momento di condivisione e di rilancio di questa proposta, dopo circa due anni dall’ultimo incontro di Pescara 2011, per capire quali sviluppi si possano individuare per le scuole che condividono questa prospettiva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no invitate al convegno  le scuole che hanno già in sperimentazione il progetto, quelle che hanno aderito quest’anno per la prima volta e tutte le istituzioni scolastiche che si sentono vicine alla proposta di “Scuola Amica” e che vorrebbero conoscerla meglio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F.to  Il Dirigent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Maria Teresa Spinosi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2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32"/>
        <w:szCs w:val="32"/>
      </w:rPr>
      <w:t>Ufficio Scolastico Regionale per l’Abruzzo - Direzione Generale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>Ufficio IV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SimSun;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Arial Unicode M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SimSun;Arial Unicode M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Arial Unicode M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Arial Unicode M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SimSun;Arial Unicode M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SimSun;Arial Unicode M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SimSun;Arial Unicode M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SimSun;Arial Unicode MS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SimSun;Arial Unicode MS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SimSun;Arial Unicode M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  <w:shadow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SimSun;Arial Unicode MS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Arial Unicode MS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rFonts w:eastAsia="SimSun;Arial Unicode MS"/>
      <w:sz w:val="24"/>
      <w:szCs w:val="24"/>
      <w:lang w:val="it-IT" w:eastAsia="zh-CN" w:bidi="ar-SA"/>
    </w:rPr>
  </w:style>
  <w:style w:type="character" w:styleId="CarattereCarattere1">
    <w:name w:val="Carattere Carattere"/>
    <w:basedOn w:val="Carpredefinitoparagrafo"/>
    <w:qFormat/>
    <w:rPr>
      <w:rFonts w:ascii="SimSun;Arial Unicode MS" w:hAnsi="SimSun;Arial Unicode MS" w:eastAsia="SimSun;Arial Unicode MS"/>
      <w:sz w:val="24"/>
      <w:szCs w:val="24"/>
      <w:lang w:val="it-IT" w:eastAsia="zh-CN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39:00Z</dcterms:created>
  <dc:creator>M.I.U.R.</dc:creator>
  <dc:description/>
  <cp:keywords/>
  <dc:language>en-US</dc:language>
  <cp:lastModifiedBy>M.I.U.R.</cp:lastModifiedBy>
  <cp:lastPrinted>2013-12-18T14:02:00Z</cp:lastPrinted>
  <dcterms:modified xsi:type="dcterms:W3CDTF">2013-12-18T14:35:00Z</dcterms:modified>
  <cp:revision>9</cp:revision>
  <dc:subject/>
  <dc:title>Prot</dc:title>
</cp:coreProperties>
</file>