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Ufficio Scolastico Regionale per l’Abruzzo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Ulisse Nurzia – Boschetto di Pile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7100 L’AQUILA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Il/La sottoscritto/a ______________________ nato/a a _____________________ il ____________, residente a ________________________________________, C.F ______________________________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ammesso/a a partecipare alla selezione degli osservatori esterni nella rilevazione degli apprendimenti per l’anno scolastico 2013/2014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2. di essere cittadino __________________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7. di prestare servizio dal …………………e di averlo prestato negli anni 2011-12 e 2012-2013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di non essere in servizio in classe interessata dalle rilevazioni nazionali degli apprendimenti per l’a.s. 2013/2014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900" w:hanging="18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900" w:hanging="18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900" w:hanging="18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</w:t>
      </w:r>
      <w:r>
        <w:rPr>
          <w:sz w:val="22"/>
          <w:szCs w:val="22"/>
          <w:lang w:eastAsia="ar-SA"/>
        </w:rPr>
        <w:t>iplomato in ……………….. iscritto nelle graduatorie per l’insegnamento provinciali di …………….o d’Istituto ………………………..;</w:t>
      </w:r>
    </w:p>
    <w:p>
      <w:pPr>
        <w:pStyle w:val="Normal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 rende disponibile a svolgere l’incarico di osservatore nella/e province di 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0:00Z</dcterms:created>
  <dc:creator>MIUR</dc:creator>
  <dc:description/>
  <cp:keywords/>
  <dc:language>en-US</dc:language>
  <cp:lastModifiedBy>M.I.U.R.</cp:lastModifiedBy>
  <cp:lastPrinted>2014-02-18T11:32:00Z</cp:lastPrinted>
  <dcterms:modified xsi:type="dcterms:W3CDTF">2014-02-18T14:28:00Z</dcterms:modified>
  <cp:revision>4</cp:revision>
  <dc:subject/>
  <dc:title>Allegato 1</dc:title>
</cp:coreProperties>
</file>