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All’Ufficio SCUOLA 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el Comune di Osimo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Piazza del Comune, 1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60027 Osimo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b/>
          <w:lang w:eastAsia="it-IT"/>
        </w:rPr>
        <w:t>Allegato</w:t>
      </w:r>
      <w:r>
        <w:rPr>
          <w:rFonts w:eastAsia="Times New Roman" w:cs="Calibri"/>
          <w:lang w:eastAsia="it-IT"/>
        </w:rPr>
        <w:t xml:space="preserve"> alla RASSEGNA ARTISTICA NAZIONALE “SAN GIUSEPPE DA COPERTINO” - BANDO DI CONCORSO RIVOLTO AGLI STUDENTI DELLE </w:t>
      </w:r>
      <w:r>
        <w:rPr>
          <w:rFonts w:eastAsia="Times New Roman" w:cs="Calibri"/>
          <w:b/>
          <w:lang w:eastAsia="it-IT"/>
        </w:rPr>
        <w:t>SCUOLE SECONDARIE DI PRIMO GRADO</w: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CHEDA DI PARTECIPAZION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Il/La sottoscritto/a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ato/a il__________________________________a_____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residente a_____________________________via__________________________________________n°___,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tel. _______________________________________ , cell. 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indirizzo mail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(indicare la modalità di partecipazione segnando con una X la casella corrispondente)</w:t>
      </w:r>
    </w:p>
    <w:p>
      <w:pPr>
        <w:pStyle w:val="Normal"/>
        <w:spacing w:lineRule="auto" w:line="360" w:before="0" w:after="0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inline distT="0" distB="0" distL="0" distR="0">
                <wp:extent cx="122555" cy="114935"/>
                <wp:effectExtent l="0" t="0" r="0" b="0"/>
                <wp:docPr id="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2" stroked="t" o:allowincell="f" style="position:absolute;margin-left:0pt;margin-top:0pt;width:9.6pt;height:9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</w:t>
      </w:r>
      <w:r>
        <w:rPr>
          <w:rFonts w:cs="Calibri"/>
        </w:rPr>
        <w:t>Singolarmente</w:t>
      </w:r>
    </w:p>
    <w:p>
      <w:pPr>
        <w:pStyle w:val="Normal"/>
        <w:spacing w:lineRule="auto" w:line="360" w:before="0" w:after="0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inline distT="0" distB="0" distL="0" distR="0">
                <wp:extent cx="122555" cy="114935"/>
                <wp:effectExtent l="0" t="0" r="0" b="0"/>
                <wp:docPr id="2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3" stroked="t" o:allowincell="f" style="position:absolute;margin-left:0pt;margin-top:0pt;width:9.6pt;height:9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</w:t>
      </w:r>
      <w:r>
        <w:rPr>
          <w:rFonts w:cs="Calibri"/>
        </w:rPr>
        <w:t xml:space="preserve">In rappresentanza del gruppo/ classe _______________________________ composto da: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(elencare nomi e cognomi di tutti i componenti del gruppo e specificare se si tratta di studenti)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(in caso lo spazio per i componenti del gruppo non sia sufficiente, è possibile aggiungere una pagina con l’elenco completo dei nomi – specificando sempre se si tratta di studenti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</w:rPr>
        <w:t>CHIED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di poter partecipare alla </w:t>
      </w:r>
      <w:r>
        <w:rPr>
          <w:rFonts w:cs="Calibri"/>
          <w:b/>
        </w:rPr>
        <w:t xml:space="preserve">RASSEGNA ARTISTICA NAZIONALE “SAN GIUSEPPE DA COPERTINO” </w:t>
      </w:r>
      <w:r>
        <w:rPr>
          <w:rFonts w:cs="Calibri"/>
        </w:rPr>
        <w:t>con il seguente material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4"/>
        <w:gridCol w:w="3024"/>
        <w:gridCol w:w="3024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TEGOR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 DEL PROGETT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ZIONE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</w:rPr>
              <w:t>VIDEO MAKING</w:t>
            </w:r>
            <w:r>
              <w:rPr>
                <w:rFonts w:cs="Calibri"/>
              </w:rPr>
              <w:t>: documentari, corti, musical, spettacoli e opere di arte drammatica,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</w:rPr>
              <w:t>SCRITTURA CREATIVA</w:t>
            </w:r>
            <w:r>
              <w:rPr>
                <w:rFonts w:cs="Calibri"/>
              </w:rPr>
              <w:t>: poesie, preghiere, racconti,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MUSICA E COREUTICA</w:t>
            </w:r>
            <w:r>
              <w:rPr>
                <w:rFonts w:cs="Calibri"/>
              </w:rPr>
              <w:t>: composizioni musicali, musical, danza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ARTI GRAFICO-VISIVE</w:t>
            </w:r>
            <w:r>
              <w:rPr>
                <w:rFonts w:cs="Calibri"/>
              </w:rPr>
              <w:t>: disegno, pittura, arti decorative, fumetti,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I IMPEGN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ad accettare tutte le condizioni previste per la partecipazione al concorso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 esonerare sin da ora l'Amministrazione Comunale da responsabilità per infortuni ed eventi che non siano direttamente riconducibili agli incaricati del serviz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rendersi reperibile per essere informato/a tempestivamente circa variazioni dettate da cause di forza maggio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presentarsi sul posto e all'ora indicati dagli organizzatori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otto la sua personale responsabilità, di essere consapevole delle responsabilità e delle sanzioni penali stabilite dalla legge per false attestazioni e mendaci dichiarazioni, (art. 76 D.P.R. n. 445/2000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assumere la paternità dei materiali e la responsabilità integrale dei contenuti liberando espressamente l'Amministrazione del Comune di Osimo da responsabilità e obblighi civili e penali verso terz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essere consapevole che i materiali sono ceduti a titolo gratuito e permanente e nulla avrà mai a pretendere su eventuali proventi derivanti da eventuali vendi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he la pubblicazione e/o la divulgazione in qualsiasi forma dei materiali potrà essere ripetuta nel temp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essere consapevole che i dati contenuti nella presente richiesta possono essere utilizzati esclusivamente nell'ambito e per i fini istituzionali della Pubblica Amministrazione ai sensi del D.Lgs n. 196 del 30.06.2003 "Codice in materia di protezione dei dati personali"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essere consapevole che il Comune di Osimo si riserva il diritto di escludere dal concorso opere ritenute insindacabilmente offensive e/o lesivi del decoro e dell'altrui dignità, previa comunicazion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di aver letto e accettato il Regolamento del concorso in tutti i suoi articoli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AUTORIZZA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'Amministrazione Comunale a realizzare fotografie, video o altri materiali audiovisivi contenenti le sue opere, il suo nome all'interno dello svolgimento del concors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pubblicare, successivamente al concorso, le opere sulla rete e all'interno di materiale promo-pubblicitario su San Giuseppe da Copertino (libri, brochure, dépliant, opuscoli, cataloghi, calendari e produzioni audiovisive e cinematografiche) del Comune di Osimo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 sottoscritti confermano di non aver nulla a pretendere in ragione di quanto sopra indicato e di rinunciare irrevocabilmente ad ogni diritto, azione o pretesa derivante da quanto sopra autorizzato. (D.Lgs n. 196 del 30.06.2003 "Codice in materia di protezione dei dati personali".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_______, lì _____________________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</w:t>
      </w:r>
    </w:p>
    <w:p>
      <w:pPr>
        <w:pStyle w:val="Normal"/>
        <w:spacing w:before="0" w:after="0"/>
        <w:ind w:firstLine="4536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  <w:t>(in caso il partecipante sia minorenne, si richiede firma e documento di un genitore/tutore)</w:t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  <w:t>_______________________________________________________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LLEGATI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Fotocopia documento di identità del partecipante (o del genitore/ tutore in caso di minori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Opera in concors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 xml:space="preserve">All’Ufficio SCUOLA 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del Comune di Osimo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Piazza del Comune, 1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60027 Osimo</w:t>
      </w:r>
    </w:p>
    <w:p>
      <w:pPr>
        <w:pStyle w:val="Normal"/>
        <w:spacing w:lineRule="auto" w:line="240" w:before="0" w:after="0"/>
        <w:ind w:firstLine="595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b/>
          <w:lang w:eastAsia="it-IT"/>
        </w:rPr>
        <w:t>Allegato</w:t>
      </w:r>
      <w:r>
        <w:rPr>
          <w:rFonts w:eastAsia="Times New Roman" w:cs="Calibri"/>
          <w:lang w:eastAsia="it-IT"/>
        </w:rPr>
        <w:t xml:space="preserve"> alla RASSEGNA ARTISTICA NAZIONALE “SAN GIUSEPPE DA COPERTINO” - BANDO DI CONCORSO RIVOLTO AGLI STUDENTI DELLE </w:t>
      </w:r>
      <w:r>
        <w:rPr>
          <w:rFonts w:eastAsia="Times New Roman" w:cs="Calibri"/>
          <w:b/>
          <w:lang w:eastAsia="it-IT"/>
        </w:rPr>
        <w:t>SCUOLE SECONDARIE DI SECONDO GRADO</w: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CHEDA DI PARTECIPAZION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Il/La sottoscritto/a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ato/a il__________________________________a_____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residente a_____________________________via__________________________________________n°___,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tel. _______________________________________ , cell. 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indirizzo mail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(indicare la modalità di partecipazione segnando con una X la casella corrispondente)</w:t>
      </w:r>
    </w:p>
    <w:p>
      <w:pPr>
        <w:pStyle w:val="Normal"/>
        <w:spacing w:lineRule="auto" w:line="360" w:before="0" w:after="0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inline distT="0" distB="0" distL="0" distR="0">
                <wp:extent cx="122555" cy="114935"/>
                <wp:effectExtent l="0" t="0" r="0" b="0"/>
                <wp:docPr id="3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2" stroked="t" o:allowincell="f" style="position:absolute;margin-left:0pt;margin-top:0pt;width:9.6pt;height:9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</w:t>
      </w:r>
      <w:r>
        <w:rPr>
          <w:rFonts w:cs="Calibri"/>
        </w:rPr>
        <w:t>Singolarmente</w:t>
      </w:r>
    </w:p>
    <w:p>
      <w:pPr>
        <w:pStyle w:val="Normal"/>
        <w:spacing w:lineRule="auto" w:line="360" w:before="0" w:after="0"/>
        <w:rPr/>
      </w:pPr>
      <w:r>
        <w:rPr>
          <w:rFonts w:cs="Calibri"/>
          <w:lang w:val="en-US" w:eastAsia="en-US"/>
        </w:rPr>
        <mc:AlternateContent>
          <mc:Choice Requires="wps">
            <w:drawing>
              <wp:inline distT="0" distB="0" distL="0" distR="0">
                <wp:extent cx="122555" cy="114935"/>
                <wp:effectExtent l="0" t="0" r="0" b="0"/>
                <wp:docPr id="4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3" stroked="t" o:allowincell="f" style="position:absolute;margin-left:0pt;margin-top:0pt;width:9.6pt;height:9pt;mso-wrap-style:none;v-text-anchor:middle;mso-position-horizontal-relative:char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</w:t>
      </w:r>
      <w:r>
        <w:rPr>
          <w:rFonts w:cs="Calibri"/>
        </w:rPr>
        <w:t xml:space="preserve">In rappresentanza del gruppo/ classe _______________________________ composto da: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(elencare nomi e cognomi di tutti i componenti del gruppo e specificare se si tratta di studenti)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______________________</w:t>
        <w:tab/>
        <w:t>____________________________</w:t>
        <w:tab/>
        <w:t>Studente</w:t>
        <w:tab/>
        <w:t>SI</w:t>
        <w:tab/>
        <w:t>NO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(in caso lo spazio per i componenti del gruppo non sia sufficiente, è possibile aggiungere una pagina con l’elenco completo dei nomi – specificando sempre se si tratta di studenti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</w:rPr>
        <w:t>CHIED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di poter partecipare alla </w:t>
      </w:r>
      <w:r>
        <w:rPr>
          <w:rFonts w:cs="Calibri"/>
          <w:b/>
        </w:rPr>
        <w:t xml:space="preserve">RASSEGNA ARTISTICA NAZIONALE “SAN GIUSEPPE DA COPERTINO” </w:t>
      </w:r>
      <w:r>
        <w:rPr>
          <w:rFonts w:cs="Calibri"/>
        </w:rPr>
        <w:t>con il seguente materiale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4"/>
        <w:gridCol w:w="3024"/>
        <w:gridCol w:w="3024"/>
      </w:tblGrid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TEGOR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 DEL PROGETT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ZIONE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</w:rPr>
              <w:t>VIDEO MAKING</w:t>
            </w:r>
            <w:r>
              <w:rPr>
                <w:rFonts w:cs="Calibri"/>
              </w:rPr>
              <w:t>: documentari, corti, musical, spettacoli e opere di arte drammatica,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</w:rPr>
              <w:t>SCRITTURA CREATIVA</w:t>
            </w:r>
            <w:r>
              <w:rPr>
                <w:rFonts w:cs="Calibri"/>
              </w:rPr>
              <w:t>: poesie, preghiere, racconti,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MUSICA E COREUTICA</w:t>
            </w:r>
            <w:r>
              <w:rPr>
                <w:rFonts w:cs="Calibri"/>
              </w:rPr>
              <w:t>: composizioni musicali, musical, danza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ARTI GRAFICO-VISIVE</w:t>
            </w:r>
            <w:r>
              <w:rPr>
                <w:rFonts w:cs="Calibri"/>
              </w:rPr>
              <w:t>: disegno, pittura, arti decorative, fumetti, ecc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I IMPEGN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ad accettare tutte le condizioni previste per la partecipazione al concorso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 esonerare sin da ora l'Amministrazione Comunale da responsabilità per infortuni ed eventi che non siano direttamente riconducibili agli incaricati del serviz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rendersi reperibile per essere informato/a tempestivamente circa variazioni dettate da cause di forza maggior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presentarsi sul posto e all'ora indicati dagli organizzatori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otto la sua personale responsabilità, di essere consapevole delle responsabilità e delle sanzioni penali stabilite dalla legge per false attestazioni e mendaci dichiarazioni, (art. 76 D.P.R. n. 445/2000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assumere la paternità dei materiali e la responsabilità integrale dei contenuti liberando espressamente l'Amministrazione del Comune di Osimo da responsabilità e obblighi civili e penali verso terz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essere consapevole che i materiali sono ceduti a titolo gratuito e permanente e nulla avrà mai a pretendere su eventuali proventi derivanti da eventuali vendit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he la pubblicazione e/o la divulgazione in qualsiasi forma dei materiali potrà essere ripetuta nel temp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essere consapevole che i dati contenuti nella presente richiesta possono essere utilizzati esclusivamente nell'ambito e per i fini istituzionali della Pubblica Amministrazione ai sensi del D.Lgs n. 196 del 30.06.2003 "Codice in materia di protezione dei dati personali"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essere consapevole che il Comune di Osimo si riserva il diritto di escludere dal concorso opere ritenute insindacabilmente offensive e/o lesivi del decoro e dell'altrui dignità, previa comunicazion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di aver letto e accettato il Regolamento del concorso in tutti i suoi articoli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72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AUTORIZZA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'Amministrazione Comunale a realizzare fotografie, video o altri materiali audiovisivi contenenti le sue opere, il suo nome all'interno dello svolgimento del concors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 pubblicare, successivamente al concorso, le opere sulla rete e all'interno di materiale promo-pubblicitario su San Giuseppe da Copertino (libri, brochure, dépliant, opuscoli, cataloghi, calendari e produzioni audiovisive e cinematografiche) del Comune di Osimo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 sottoscritti confermano di non aver nulla a pretendere in ragione di quanto sopra indicato e di rinunciare irrevocabilmente ad ogni diritto, azione o pretesa derivante da quanto sopra autorizzato. (D.Lgs n. 196 del 30.06.2003 "Codice in materia di protezione dei dati personali".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_______, lì _____________________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</w:t>
      </w:r>
    </w:p>
    <w:p>
      <w:pPr>
        <w:pStyle w:val="Normal"/>
        <w:spacing w:before="0" w:after="0"/>
        <w:ind w:firstLine="4536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  <w:t>(in caso il partecipante sia minorenne, si richiede firma e documento di un genitore/tutore)</w:t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536" w:hanging="0"/>
        <w:rPr>
          <w:rFonts w:cs="Calibri"/>
        </w:rPr>
      </w:pPr>
      <w:r>
        <w:rPr>
          <w:rFonts w:cs="Calibri"/>
        </w:rPr>
        <w:t>_______________________________________________________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LLEGATI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Fotocopia documento di identità del partecipante (o del genitore/ tutore in caso di minori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Opera in concorso</w:t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7:00Z</dcterms:created>
  <dc:creator>f.battaglia</dc:creator>
  <dc:description/>
  <dc:language>en-US</dc:language>
  <cp:lastModifiedBy>Administrator</cp:lastModifiedBy>
  <cp:lastPrinted>2014-11-06T12:16:00Z</cp:lastPrinted>
  <dcterms:modified xsi:type="dcterms:W3CDTF">2014-11-06T11:17:00Z</dcterms:modified>
  <cp:revision>2</cp:revision>
  <dc:subject/>
  <dc:title/>
</cp:coreProperties>
</file>