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DOMANDA DI PARTECIPAZIONE  Gara Regionale, Teramo 7 Marzo </w:t>
      </w:r>
    </w:p>
    <w:p>
      <w:pPr>
        <w:pStyle w:val="Nessunaspaziatura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ALLEGATO 1</w:t>
      </w:r>
    </w:p>
    <w:p>
      <w:pPr>
        <w:pStyle w:val="Nessunaspaziatu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Prot. n. ______</w:t>
      </w:r>
      <w:r>
        <w:rPr>
          <w:rFonts w:cs="Times New Roman" w:ascii="Times New Roman" w:hAnsi="Times New Roman"/>
        </w:rPr>
        <w:t xml:space="preserve">   </w:t>
        <w:tab/>
        <w:tab/>
        <w:tab/>
        <w:tab/>
        <w:tab/>
        <w:tab/>
        <w:tab/>
        <w:tab/>
      </w:r>
    </w:p>
    <w:p>
      <w:pPr>
        <w:pStyle w:val="Nessunaspaziatura"/>
        <w:ind w:left="637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Al Comitato Olimpico Regionale </w:t>
      </w:r>
    </w:p>
    <w:p>
      <w:pPr>
        <w:pStyle w:val="Nessunaspaziatura"/>
        <w:ind w:left="637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 L’Abruzzo</w:t>
      </w:r>
    </w:p>
    <w:p>
      <w:pPr>
        <w:pStyle w:val="Nessunaspaziatura"/>
        <w:jc w:val="right"/>
        <w:rPr/>
      </w:pPr>
      <w:r>
        <w:rPr/>
        <w:t xml:space="preserve">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69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hd w:fill="D9D9D9" w:val="clear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DOMANDA D’ISCRIZIONE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una per ogni studente)</w:t>
            </w:r>
          </w:p>
          <w:p>
            <w:pPr>
              <w:pStyle w:val="Nessunaspaziatura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essunaspaziatura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l sottoscritto ____________________________________, D.S. dell’Istituto ___________________________________________</w:t>
            </w:r>
          </w:p>
          <w:p>
            <w:pPr>
              <w:pStyle w:val="Nessunaspaziatura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dice meccanografico __________________________ indirizzo____________________________________________________</w:t>
            </w:r>
          </w:p>
          <w:p>
            <w:pPr>
              <w:pStyle w:val="Nessunaspaziatura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ttà __________________________________(_______) tel. ______/___________ e-mail _______________________________,</w:t>
            </w:r>
          </w:p>
          <w:p>
            <w:pPr>
              <w:pStyle w:val="Nessunaspaziatura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sa visione del Regolamento,  chiede l’iscrizione alla Gara Regionale, del… seguente  alunn…. di questo Istituto:</w:t>
            </w:r>
          </w:p>
          <w:p>
            <w:pPr>
              <w:pStyle w:val="Nessunaspaziatura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DATI  STUDENTE  </w:t>
            </w:r>
          </w:p>
          <w:p>
            <w:pPr>
              <w:pStyle w:val="Nessunaspaziatura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gnome _________________________________________ nome _________________________________________________ </w:t>
            </w:r>
          </w:p>
          <w:p>
            <w:pPr>
              <w:pStyle w:val="Nessunaspaziatura"/>
              <w:spacing w:lineRule="auto" w: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uogo e data di nascita _______________________________ residenza ______________________________________________</w:t>
              <w:br/>
              <w:t xml:space="preserve">telefono_________________________ e-mail_________________________________ classe _____________ sez. ___________ </w:t>
            </w:r>
          </w:p>
          <w:p>
            <w:pPr>
              <w:pStyle w:val="Nessunaspaziatura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stremi del documento d’identità ____________________________   F I R M A  …………………………..……………………….      </w:t>
            </w:r>
          </w:p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0"/>
              </w:rPr>
              <w:t>c h i e d 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i partecipare alla Gara Regionale che si terrà a Teramo il 7 marzo 2014,  per la sezione di: 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009071520"/>
            <w:bookmarkStart w:id="1" w:name="__Fieldmark__0_3009071520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ingua Greca, traduzione di un passo di   prosa o  di  poesia, accompagnato da un commento strutturato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>
                <w:sz w:val="21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009071520"/>
            <w:bookmarkStart w:id="3" w:name="__Fieldmark__1_3009071520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ingua Latina, traduzione di un passo di   prosa o  di    poesia, accompagnato da un comm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trutturato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>
                <w:b/>
                <w:b/>
                <w:spacing w:val="20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009071520"/>
            <w:bookmarkStart w:id="5" w:name="__Fieldmark__2_3009071520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iviltà Classiche, interpretazione, analisi e commento di testimonianze della civiltà latina o  greco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pacing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atina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essunaspaziatura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barrare una sola opzione)</w:t>
            </w:r>
          </w:p>
          <w:p>
            <w:pPr>
              <w:pStyle w:val="Nessunaspaziatura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essunaspaziatura"/>
              <w:spacing w:lineRule="auto" w:line="36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DATI RELATIVI ALL’ACCOMPAGNATORE</w:t>
            </w:r>
          </w:p>
          <w:p>
            <w:pPr>
              <w:pStyle w:val="Nessunaspaziatura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gnome _________________________________________ nome ________________________________________________ </w:t>
            </w:r>
          </w:p>
          <w:p>
            <w:pPr>
              <w:pStyle w:val="Nessunaspaziatura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uogo e data di nascita _______________________________ residenza _____________________________________________</w:t>
              <w:br/>
              <w:t xml:space="preserve">telefono_____________________________________ e-mail______________________________________________________ </w:t>
            </w:r>
          </w:p>
          <w:p>
            <w:pPr>
              <w:pStyle w:val="Nessunaspaziatura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sciplina di insegnamento (se docente) __________________________</w:t>
            </w:r>
          </w:p>
          <w:p>
            <w:pPr>
              <w:pStyle w:val="Nessunaspaziatura"/>
              <w:spacing w:lineRule="auto" w: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tremi del documento d’identità _____________________________   F I R M A  ……………………..………………………</w:t>
            </w:r>
          </w:p>
          <w:p>
            <w:pPr>
              <w:pStyle w:val="Nessunaspaziatura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l/I suddetto/i alunno/i dichiara/dichiarano di essere in possesso dei requisiti richiesti dal bando  e di autorizzare, ai sensi d.lgs 196/2003, il trattamento e la diffusione dei propri dati personali per tutte le attività inerenti alla Gara regionale.</w:t>
            </w:r>
          </w:p>
          <w:p>
            <w:pPr>
              <w:pStyle w:val="Nessunaspaziatura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l D.S. attesta che gli alunni sopra indicati sono in possesso dei requisiti richiesti dal Bando e dichiara che la copertura assicurativa degli studenti e dell’eventuale accompagnatore è a cura dell’istituto di provenienza. </w:t>
            </w:r>
          </w:p>
          <w:p>
            <w:pPr>
              <w:pStyle w:val="Nessunaspaziatura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9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hd w:fill="D9D9D9" w:val="clea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essunaspaziatura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</w:t>
      </w:r>
    </w:p>
    <w:p>
      <w:pPr>
        <w:pStyle w:val="Nessunaspaziatura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imbro della Scuola                                                                             </w:t>
        <w:tab/>
        <w:tab/>
        <w:t xml:space="preserve">                 Firma del Dirigente Scolastico      </w:t>
      </w:r>
    </w:p>
    <w:p>
      <w:pPr>
        <w:pStyle w:val="Nessunaspaziatura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essunaspaziatura"/>
        <w:ind w:left="4248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essunaspaziatura"/>
        <w:ind w:left="4248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essunaspaziatura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Firma del genitore per studente minorenne      </w:t>
      </w:r>
    </w:p>
    <w:p>
      <w:pPr>
        <w:pStyle w:val="Nessunaspaziatura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essunaspaziatura"/>
        <w:ind w:left="4248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essunaspaziatura"/>
        <w:ind w:left="4248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essunaspaziatura"/>
        <w:ind w:left="4248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essunaspaziatura"/>
        <w:rPr>
          <w:rFonts w:ascii="Times New Roman" w:hAnsi="Times New Roman" w:cs="Times New Roman"/>
          <w:b/>
          <w:b/>
          <w:sz w:val="16"/>
          <w:szCs w:val="18"/>
        </w:rPr>
      </w:pPr>
      <w:r>
        <w:rPr>
          <w:rFonts w:cs="Times New Roman" w:ascii="Times New Roman" w:hAnsi="Times New Roman"/>
          <w:b/>
          <w:sz w:val="16"/>
          <w:szCs w:val="18"/>
        </w:rPr>
        <w:t>N.B.  E’ necessario compilare  tutti i campi. La domanda di partecipazione, per motivi di trasparenza e pubblicità, vale anche come autorizzazione alla pubblicazione dei lavori svolti dai partecipanti sia su internet che su qualsiasi altro supporto.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43:00Z</dcterms:created>
  <dc:creator>Iole</dc:creator>
  <dc:description/>
  <cp:keywords/>
  <dc:language>en-US</dc:language>
  <cp:lastModifiedBy>M.I.U.R.</cp:lastModifiedBy>
  <cp:lastPrinted>2014-02-13T12:28:00Z</cp:lastPrinted>
  <dcterms:modified xsi:type="dcterms:W3CDTF">2014-02-14T07:43:00Z</dcterms:modified>
  <cp:revision>3</cp:revision>
  <dc:subject/>
  <dc:title>DOMANDA DI PARTECIPAZIONE  AL  III CERTAMEN VERGILIANVM NEAPOLITANVM</dc:title>
</cp:coreProperties>
</file>