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EMINARIO DI STUD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per Dirigenti Scolastici e Docenti di scuole di ogni ordine e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>“</w:t>
      </w: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>Verso il curricolo verticale per competenz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Un progetto di ricerca/formazione (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Umberto La Rosa</w:t>
      </w:r>
      <w:r>
        <w:rPr>
          <w:rFonts w:cs="Times New Roman" w:ascii="Times New Roman" w:hAnsi="Times New Roman"/>
          <w:sz w:val="36"/>
          <w:szCs w:val="36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Valutare le competenze in Italiano: analisi critica di materiali valutativi (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Saeda Pozzi</w:t>
      </w:r>
      <w:r>
        <w:rPr>
          <w:rFonts w:cs="Times New Roman" w:ascii="Times New Roman" w:hAnsi="Times New Roman"/>
          <w:color w:val="000000"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Valutare le competenze in Matematica: analisi critica di materiali valutativi (</w:t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Stefania Pozio</w:t>
      </w:r>
      <w:r>
        <w:rPr>
          <w:rFonts w:cs="Times New Roman" w:ascii="Times New Roman" w:hAnsi="Times New Roman"/>
          <w:color w:val="000000"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Confronto a più voci con gli interventi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Mario  Castol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Carlo  Petrac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Mariella  Spino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25 giugno 2014 ore 15,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Auditorium Centro Multimediale Comu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 xml:space="preserve">Parco della Scienz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Via Gammarana  -   TERA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  <w:t>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I materiali valutativi sono stati elaborati dai docenti degli Istituti scolastici delle reti di Teramo “Innovazione per il Curricolo” e “Val Vibrata”. All’esterno della sala sarà allestito un apposito spazio per l’esposizione dei materiali predisposti dalle scuole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2:00Z</dcterms:created>
  <dc:creator>antonella</dc:creator>
  <dc:description/>
  <cp:keywords/>
  <dc:language>en-US</dc:language>
  <cp:lastModifiedBy>giannizzero</cp:lastModifiedBy>
  <cp:lastPrinted>2011-06-27T11:34:00Z</cp:lastPrinted>
  <dcterms:modified xsi:type="dcterms:W3CDTF">2014-06-16T09:32:00Z</dcterms:modified>
  <cp:revision>2</cp:revision>
  <dc:subject/>
  <dc:title>SEMINARIO DI STUDIO</dc:title>
</cp:coreProperties>
</file>