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4500</wp:posOffset>
            </wp:positionH>
            <wp:positionV relativeFrom="paragraph">
              <wp:posOffset>114300</wp:posOffset>
            </wp:positionV>
            <wp:extent cx="1196340" cy="789940"/>
            <wp:effectExtent l="0" t="0" r="0" b="0"/>
            <wp:wrapTight wrapText="bothSides">
              <wp:wrapPolygon edited="0">
                <wp:start x="-78" y="0"/>
                <wp:lineTo x="-78" y="21261"/>
                <wp:lineTo x="21548" y="21261"/>
                <wp:lineTo x="21548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34000</wp:posOffset>
            </wp:positionH>
            <wp:positionV relativeFrom="paragraph">
              <wp:posOffset>635</wp:posOffset>
            </wp:positionV>
            <wp:extent cx="1121410" cy="901065"/>
            <wp:effectExtent l="0" t="0" r="0" b="0"/>
            <wp:wrapTight wrapText="bothSides">
              <wp:wrapPolygon edited="0">
                <wp:start x="-99615" y="-64"/>
                <wp:lineTo x="-99615" y="27302"/>
                <wp:lineTo x="22568" y="27302"/>
                <wp:lineTo x="22568" y="-64"/>
                <wp:lineTo x="-99615" y="-6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1508" t="218" r="790" b="22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IX CONGRESSO NAZIONALE AIDAI-AIRIPA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NUOVE PROSPETTIVE DI INTERVENTO NELL'ADHD”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UGIA 30-31 MAGGIO 2013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IVERSITA' DEGLI STUDI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ACOLTA' DI SCIENZE DELLA FORMAZIONE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IAZZA ERMINI</w:t>
      </w:r>
    </w:p>
    <w:p>
      <w:pPr>
        <w:pStyle w:val="Heading1"/>
        <w:rPr/>
      </w:pPr>
      <w:r>
        <w:rPr/>
        <w:t>Con il patrocinio:</w:t>
      </w:r>
    </w:p>
    <w:p>
      <w:pPr>
        <w:pStyle w:val="Normal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Regione Umbria</w:t>
      </w:r>
    </w:p>
    <w:p>
      <w:pPr>
        <w:pStyle w:val="Normal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Provincia di Perugia</w:t>
      </w:r>
    </w:p>
    <w:p>
      <w:pPr>
        <w:pStyle w:val="Normal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Comune di Perugia</w:t>
      </w:r>
    </w:p>
    <w:p>
      <w:pPr>
        <w:pStyle w:val="Normal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Università degli Studi di Perugia, Facoltà di Scienze della Formazione</w:t>
      </w:r>
    </w:p>
    <w:p>
      <w:pPr>
        <w:pStyle w:val="Normal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Ufficio Scolastico Regionale per l’Umbria</w:t>
      </w:r>
    </w:p>
    <w:p>
      <w:pPr>
        <w:pStyle w:val="Normal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Ordine degli Psicologi Regione Umbria</w:t>
      </w:r>
    </w:p>
    <w:p>
      <w:pPr>
        <w:pStyle w:val="Normal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AIFA (Associazione Italiana Famiglie ADHD)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2"/>
        </w:rPr>
        <w:t>CESVOL (Centro Servizi per il Volontariato – Perugia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i/>
          <w:iCs/>
          <w:sz w:val="20"/>
          <w:szCs w:val="20"/>
        </w:rPr>
        <w:t>SIPNEI (Società Italiana PsicoNeuroEndocrinoImmunologia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GRAMMA</w:t>
      </w:r>
    </w:p>
    <w:p>
      <w:pPr>
        <w:pStyle w:val="Normal"/>
        <w:tabs>
          <w:tab w:val="clear" w:pos="709"/>
          <w:tab w:val="left" w:pos="819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IOVEDI' 30 MAGGIO</w:t>
      </w:r>
    </w:p>
    <w:p>
      <w:pPr>
        <w:pStyle w:val="TextBody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:00-9:00  Apertura e registrazione partecipanti</w:t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4"/>
        <w:gridCol w:w="4720"/>
      </w:tblGrid>
      <w:tr>
        <w:trPr/>
        <w:tc>
          <w:tcPr>
            <w:tcW w:w="4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LA MAGNA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LA 1</w:t>
            </w:r>
          </w:p>
        </w:tc>
      </w:tr>
      <w:tr>
        <w:trPr/>
        <w:tc>
          <w:tcPr>
            <w:tcW w:w="49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9:00-9:30 Saluto delle autorità</w:t>
            </w:r>
          </w:p>
        </w:tc>
        <w:tc>
          <w:tcPr>
            <w:tcW w:w="4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49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:30-11:00 Lettura magistrale:</w:t>
            </w:r>
          </w:p>
          <w:p>
            <w:pPr>
              <w:pStyle w:val="Contenutotabella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. Daley,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University of Nottingham</w:t>
            </w:r>
          </w:p>
          <w:p>
            <w:pPr>
              <w:pStyle w:val="Contenutotabella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Beyond symptom control for ADHD: What can parents do to improve outcomes?</w:t>
            </w:r>
          </w:p>
        </w:tc>
        <w:tc>
          <w:tcPr>
            <w:tcW w:w="4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9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:00-12:30 Lettura Magistrale: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 Cornoldi, Università di Padova</w:t>
            </w:r>
          </w:p>
          <w:p>
            <w:pPr>
              <w:pStyle w:val="Contenutotabella"/>
              <w:shd w:fill="FFFFFF" w:val="clear"/>
              <w:rPr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sturbi della scrittura e ADHD: nuovi orientamenti di interpretazione ed intervento.</w:t>
            </w:r>
          </w:p>
        </w:tc>
        <w:tc>
          <w:tcPr>
            <w:tcW w:w="4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  <w:p>
            <w:pPr>
              <w:pStyle w:val="Contenutotabella"/>
              <w:shd w:fill="FFFFFF" w:val="clear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</w:tr>
      <w:tr>
        <w:trPr/>
        <w:tc>
          <w:tcPr>
            <w:tcW w:w="49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:30-13:00</w:t>
            </w:r>
          </w:p>
          <w:p>
            <w:pPr>
              <w:pStyle w:val="Contenutotabella"/>
              <w:rPr>
                <w:sz w:val="22"/>
                <w:szCs w:val="22"/>
                <w:shd w:fill="00FFFF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 ricordo di Mariangela Quatrini, </w:t>
            </w:r>
            <w:r>
              <w:rPr>
                <w:rFonts w:cs="Arial" w:ascii="Arial" w:hAnsi="Arial"/>
                <w:sz w:val="18"/>
                <w:szCs w:val="18"/>
              </w:rPr>
              <w:t>a cura di AIDAI Marche</w:t>
            </w:r>
          </w:p>
        </w:tc>
        <w:tc>
          <w:tcPr>
            <w:tcW w:w="4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rPr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  <w:shd w:fill="00FFFF" w:val="clear"/>
              </w:rPr>
            </w:r>
          </w:p>
        </w:tc>
      </w:tr>
      <w:tr>
        <w:trPr/>
        <w:tc>
          <w:tcPr>
            <w:tcW w:w="49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3:00-14:00 Pausa pranzo</w:t>
            </w:r>
          </w:p>
        </w:tc>
        <w:tc>
          <w:tcPr>
            <w:tcW w:w="472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:00-16:00 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mposio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utazione delle funzioni esecutive, dell'attenzione, nuovi marker per l'ADHD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tore: F. Benso, Università di Genova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. Filippini, UOC di NPI, Ospedale Bellaria di Bologna, “Correlati elettrofisiologici e delle funzioni esecutive-attentive nei bambini con epilessia: dati preliminari di uno studio in età scolare”.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- S. Gazzelin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 A. Napolitano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Dip. di Neuroscienze e Neuroriabiliazione, Ospedale Pediatrico B. Gesù, Roma,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2"/>
                <w:szCs w:val="12"/>
              </w:rPr>
              <w:t>Enterprise Risk Manegement, Ospedale Pediatrico B. Gesù, Roma.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>Analisi time-frequency di segnali EEG e Rts: studio su pazienti pediatrici con deficit di attenzione sostenuta da lesione cerebrale acquisita”.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.C. Usai, Università di Genova Polo MT Bozzo, “I sistemi di autoregolazione nella prima infanzia”.</w:t>
            </w:r>
          </w:p>
          <w:p>
            <w:pPr>
              <w:pStyle w:val="Contenutotabella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- F. Benso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 F. Ragazzo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2 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2"/>
                <w:szCs w:val="12"/>
              </w:rPr>
              <w:t>Università di Genova Polo MT Bozzo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Contenutotabella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  <w:szCs w:val="12"/>
              </w:rPr>
              <w:t>Centro di Riferimento ADHD Savigliano, ASL CN1.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>Valutazione dei diversi marker utili per la diagnosi di ADHD”.</w:t>
            </w:r>
          </w:p>
          <w:p>
            <w:pPr>
              <w:pStyle w:val="Contenutotabella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- M. Margherit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 M.S. Ghilard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 M.T. Barberin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 L. Michelazzo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2"/>
                <w:szCs w:val="12"/>
              </w:rPr>
              <w:t>Centro di Neuropsicologia Clinica dell'Età Evolutiva “G. Sabbadini”, Perugia,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2"/>
                <w:szCs w:val="12"/>
              </w:rPr>
              <w:t>Università di Roma Tor Vergata.</w:t>
            </w:r>
          </w:p>
          <w:p>
            <w:pPr>
              <w:pStyle w:val="Contenutotabella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>Funzioni esecutive e disprassia”</w:t>
            </w:r>
            <w:r>
              <w:rPr>
                <w:rFonts w:cs="Arial" w:ascii="Arial" w:hAnsi="Arial"/>
                <w:sz w:val="18"/>
                <w:szCs w:val="12"/>
              </w:rPr>
              <w:t>.</w:t>
            </w:r>
          </w:p>
          <w:p>
            <w:pPr>
              <w:pStyle w:val="Contenutotabella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2"/>
              </w:rPr>
              <w:t xml:space="preserve">Segue </w:t>
            </w:r>
            <w:r>
              <w:rPr>
                <w:rFonts w:cs="Arial" w:ascii="Arial" w:hAnsi="Arial"/>
                <w:sz w:val="18"/>
                <w:szCs w:val="18"/>
              </w:rPr>
              <w:t>discussione.</w:t>
            </w:r>
          </w:p>
        </w:tc>
        <w:tc>
          <w:tcPr>
            <w:tcW w:w="4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:00-16:00 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mposio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 comportamento dirompente: dalla prevenzione all'urgenza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tore: S. Pezzica, Università di Firenz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E. Menesini, Università di Firenze, “La prevenzione dei comportamenti aggressivi”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D. Fedeli, Università di Udine, “Ragazzi con Disturbo.della condotta in classe”.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P. Muratori, IRCCS Fondazione Stella Maris, Università di Pisa, “Cosa cambia nel gruppo e grazie al gruppo: fra clinica e ricerca”. </w:t>
              <w:br/>
              <w:t>- C. Buonanno, Scuola di Psicoterapia Cognitivo-comportamentale, Grosseto, “”La psicoterapia cognitivo-comportamentale”.</w:t>
              <w:br/>
              <w:t>- D. Calderoni, UOC TSMREE, ASL Roma B, “Il ricovero Ospedaliero nei disturbi del comportamento”.</w:t>
            </w:r>
          </w:p>
          <w:p>
            <w:pPr>
              <w:pStyle w:val="NormalWeb"/>
              <w:shd w:fill="FFFFFF" w:val="clear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ue discussione.</w:t>
            </w:r>
          </w:p>
        </w:tc>
      </w:tr>
      <w:tr>
        <w:trPr/>
        <w:tc>
          <w:tcPr>
            <w:tcW w:w="49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:00-18:00 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mposio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ove prospettive e Parent Training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ordinatore: A.M. Re, Università di Padova 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.M. Re, “Un nuovo modello di Parent Training” 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. Spagnoletti, Unità Operativa NPI, San Donà di Piave, “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'intervento di Parent Training nei prescolari”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. Pezzica, Università di Firenze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“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'utilizzo dell'autocaratterizzazione nell'intervento con i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genitori"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. Benedetto,e M. Ingrassia, Università di Messina, ”La valutazione del cambiamento nel parenting. L'Alabama Parenting Questionnaire (APQ) per la fascia prescolare”.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ue discussione.</w:t>
            </w:r>
          </w:p>
        </w:tc>
        <w:tc>
          <w:tcPr>
            <w:tcW w:w="4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:00-18:00 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orkshop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 Coping Power Program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 Polidori, IRCCS Fondazione Stella Maris, Pisa</w:t>
            </w:r>
          </w:p>
        </w:tc>
      </w:tr>
      <w:tr>
        <w:trPr/>
        <w:tc>
          <w:tcPr>
            <w:tcW w:w="49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shd w:fill="FFFFFF" w:val="clea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:30  Assemblea dei soci AIDAI </w:t>
            </w:r>
          </w:p>
        </w:tc>
        <w:tc>
          <w:tcPr>
            <w:tcW w:w="4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ENERDI' 31 MAGGIO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14"/>
        <w:gridCol w:w="4741"/>
      </w:tblGrid>
      <w:tr>
        <w:trPr/>
        <w:tc>
          <w:tcPr>
            <w:tcW w:w="4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:00-10:30 Lettura magistrale 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J.Van der Meer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University of Groningen</w:t>
            </w:r>
          </w:p>
          <w:p>
            <w:pPr>
              <w:pStyle w:val="Contenutotabella"/>
              <w:shd w:fill="FFFFFF" w:val="clear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Regulation and emotions in ADHD</w:t>
            </w:r>
          </w:p>
        </w:tc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:30-13:00 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mposio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Attaccamento, relazioni e regolazione emotiva: video, video feedback e interventi sulla genitorialità nell'ADHD e severe mood dysregulation</w:t>
            </w:r>
          </w:p>
          <w:p>
            <w:pPr>
              <w:pStyle w:val="Contenutotabella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ordinatore: R. Bertaccini, 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cuola Bolognese Psicoterapia Cognitiva, Centro Terapia Cognitiva, Forlì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. Bertaccini, “Itinerari di sviluppo, stili di regolazione emotiva e ADHD”.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F. Manaresi, ASTREA, Roma, “Circle of Security, parent training e regolazione”.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. Paloscia , ASTREA, Roma, “Manchester Child Attachment Story Task, video feedback e regolazione”.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ue discussione.</w:t>
            </w:r>
          </w:p>
        </w:tc>
        <w:tc>
          <w:tcPr>
            <w:tcW w:w="4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:30-13:00 </w:t>
            </w:r>
          </w:p>
          <w:p>
            <w:pPr>
              <w:pStyle w:val="Normal"/>
              <w:shd w:fill="FFFFFF" w:val="clear"/>
              <w:spacing w:lineRule="atLeast" w:line="20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imposio: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Le Istituzioni e l'ADHD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Coordinatore: P. Panei, Istituto Superiore di Sanità</w:t>
              <w:br/>
              <w:t>- R. Arcieri, Istituto Superiore di Sanità, “Il registro nazionale: sintesi di 5 anni di attività”.</w:t>
              <w:br/>
              <w:t>- G. Mazzotta, Università di Perugia e F. Guccione, ASL NO, “I centri di riferimento: obiettivi raggiunti e potenzialità inespresse”.</w:t>
            </w:r>
          </w:p>
          <w:p>
            <w:pPr>
              <w:pStyle w:val="Normal"/>
              <w:shd w:fill="FFFFFF" w:val="clear"/>
              <w:spacing w:lineRule="atLeas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 F. Ragazzo, Centro di Riferimento ADHD Savigliano, ASL CN1, “La presa in carico globale da parte dei servizi e delle istituzioni: luci e ombre ”</w:t>
              <w:br/>
              <w:t>- S. Bianchi, Associazione Culturale Pediatri, Perugia, “Il punto di vista del pediatra”.</w:t>
              <w:br/>
              <w:t>Segue discussione.</w:t>
            </w:r>
          </w:p>
        </w:tc>
      </w:tr>
      <w:tr>
        <w:trPr/>
        <w:tc>
          <w:tcPr>
            <w:tcW w:w="491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tenutotabel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:00-14:00 Pausa pranzo</w:t>
            </w:r>
          </w:p>
        </w:tc>
        <w:tc>
          <w:tcPr>
            <w:tcW w:w="4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:00-16:00 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mposio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la diagnosi alla progettazione in una scuola inclusiva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tore: L. Arcangeli, Università di Perugia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. Arcangeli, Università di Perugia, “I Bisogni Educativi Speciali nella prospettiva coevolutiva”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F. Falcinelli, Università di Perugia, “ Nuove tecnologie e didattica inclusiva”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. Ciambrone, MIUR, Roma, “La presa in carico dei Bisogni Educativi Speciali: dall'approccio clinico a quello pedagogico”.</w:t>
            </w:r>
          </w:p>
          <w:p>
            <w:pPr>
              <w:pStyle w:val="Contenutotabella"/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C. Scheriani,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Dirigente scolastico I.C. Divisione Julia, Trieste</w:t>
            </w:r>
            <w:r>
              <w:rPr>
                <w:rFonts w:cs="Arial" w:ascii="Arial" w:hAnsi="Arial"/>
                <w:sz w:val="18"/>
                <w:szCs w:val="18"/>
              </w:rPr>
              <w:t xml:space="preserve"> “La valutazione scolastica per i ragazzi con ADHD”</w:t>
            </w:r>
          </w:p>
          <w:p>
            <w:pPr>
              <w:pStyle w:val="Contenutotabella"/>
              <w:shd w:fill="FFFFFF" w:val="clear"/>
              <w:tabs>
                <w:tab w:val="clear" w:pos="709"/>
                <w:tab w:val="left" w:pos="8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. Stacconi, Presidente AIFA, “Le esigenze delle famiglie”</w:t>
            </w:r>
          </w:p>
        </w:tc>
        <w:tc>
          <w:tcPr>
            <w:tcW w:w="4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:00-18:00 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vola rotonda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'intreccio delle responsabilità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tore: M. Margheriti, Presidente AIDAI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ecipano: 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 Arcangeli, Università di Perugia.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 Bianchi, Associazione Culturale Pediatri, Perugia.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 Boarelli, Ufficio Scolastico Regionale dell'Umbria.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Catanelli, Regione Umbria.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Ciambrone, MIUR, Roma.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 Falcinelli, Università di Perugia.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. Mazzotta, Università di Perugia.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Stacconi, Presidente AIFA.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Panei, Istituto Superiore di Sanità, Roma.</w:t>
            </w:r>
          </w:p>
        </w:tc>
        <w:tc>
          <w:tcPr>
            <w:tcW w:w="4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:00-19:00 Compilazione questionari ECM</w:t>
            </w:r>
          </w:p>
        </w:tc>
        <w:tc>
          <w:tcPr>
            <w:tcW w:w="4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tenutotabella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21" w:footer="0" w:bottom="11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szCs w:val="22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WWDefaultParagraphFont11">
    <w:name w:val="WW-Default Paragraph Font11"/>
    <w:qFormat/>
    <w:rPr/>
  </w:style>
  <w:style w:type="character" w:styleId="InternetLink">
    <w:name w:val="Hyperlink"/>
    <w:basedOn w:val="WWDefaultParagraphFont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23:00Z</dcterms:created>
  <dc:creator>psicologia</dc:creator>
  <dc:description/>
  <dc:language>en-US</dc:language>
  <cp:lastModifiedBy>scuola</cp:lastModifiedBy>
  <cp:lastPrinted>2013-03-21T12:06:00Z</cp:lastPrinted>
  <dcterms:modified xsi:type="dcterms:W3CDTF">2013-04-18T22:23:00Z</dcterms:modified>
  <cp:revision>2</cp:revision>
  <dc:subject/>
  <dc:title>IX CONGRESSO NAZIONALE AIDAI-AIRIPA</dc:title>
</cp:coreProperties>
</file>