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.758                                                                                                                 Chieti,2/03/01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6208395" cy="1398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7"/>
                              <w:gridCol w:w="6120"/>
                              <w:gridCol w:w="2111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drawing>
                                      <wp:inline distT="0" distB="0" distL="0" distR="0">
                                        <wp:extent cx="662940" cy="662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2940" cy="662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Ufficio Scolastico Regionale per l’Abruzz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60"/>
                                      <w:sz w:val="28"/>
                                      <w:szCs w:val="28"/>
                                    </w:rPr>
                                    <w:t>Ufficio Scolastico Provin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60"/>
                                      <w:sz w:val="28"/>
                                      <w:szCs w:val="28"/>
                                    </w:rPr>
                                    <w:t>di CHIETI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Discesa delle Carceri 2 – 66100 Chieti - Tel. 0871/3281 – Fax 0871/402805 – email:usp.ch@istruzione.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drawing>
                                      <wp:inline distT="0" distB="0" distL="0" distR="0">
                                        <wp:extent cx="1158240" cy="9023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3" t="-67" r="-5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90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10.15pt;mso-wrap-distance-left:0pt;mso-wrap-distance-right:7.05pt;mso-wrap-distance-top:0pt;mso-wrap-distance-bottom:0pt;margin-top:-17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7"/>
                        <w:gridCol w:w="6120"/>
                        <w:gridCol w:w="2111"/>
                      </w:tblGrid>
                      <w:tr>
                        <w:trPr/>
                        <w:tc>
                          <w:tcPr>
                            <w:tcW w:w="1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drawing>
                                <wp:inline distT="0" distB="0" distL="0" distR="0">
                                  <wp:extent cx="662940" cy="662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fficio Scolastico Regionale per l’Abru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60"/>
                                <w:sz w:val="28"/>
                                <w:szCs w:val="28"/>
                              </w:rPr>
                              <w:t>Ufficio Scolastico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60"/>
                                <w:sz w:val="28"/>
                                <w:szCs w:val="28"/>
                              </w:rPr>
                              <w:t>di CHIET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iscesa delle Carceri 2 – 66100 Chieti - Tel. 0871/3281 – Fax 0871/402805 – email:usp.ch@istruzione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drawing>
                                <wp:inline distT="0" distB="0" distL="0" distR="0">
                                  <wp:extent cx="1158240" cy="9023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3" t="-67" r="-5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ndo di Con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La ricostruzione de L’Aquila”</w:t>
      </w:r>
    </w:p>
    <w:p>
      <w:pPr>
        <w:pStyle w:val="NormaleWeb"/>
        <w:spacing w:lineRule="auto" w:line="360"/>
        <w:jc w:val="both"/>
        <w:rPr/>
      </w:pPr>
      <w:r>
        <w:rPr>
          <w:rFonts w:eastAsia="BrushScriptMT;Times New Roman" w:cs="BrushScriptMT;Times New Roman" w:ascii="BrushScriptMT;Times New Roman" w:hAnsi="BrushScriptMT;Times New Roman"/>
          <w:sz w:val="28"/>
          <w:szCs w:val="28"/>
        </w:rPr>
        <w:t xml:space="preserve">    </w:t>
      </w:r>
      <w:r>
        <w:rPr/>
        <w:t>La Consulta Provinciale degli Studenti di Chieti, promuove e organizza il Premio “La ricostruzione de L’Aquila ” con l'obiettivo di sensibilizzare gli studenti delle scuole secondarie di II grado sul  problema della Ricostruzione post-sisma de L'Aquila, invitando alla riflessione sulla drammatica situazione che il Capoluogo abruzzese continua a vivere dal 6 aprile 2009.</w:t>
      </w:r>
    </w:p>
    <w:p>
      <w:pPr>
        <w:pStyle w:val="NormaleWeb"/>
        <w:numPr>
          <w:ilvl w:val="0"/>
          <w:numId w:val="1"/>
        </w:numPr>
        <w:spacing w:lineRule="auto" w:line="360" w:before="280" w:after="0"/>
        <w:jc w:val="both"/>
        <w:rPr/>
      </w:pPr>
      <w:r>
        <w:rPr/>
        <w:t>La partecipazione al Premio è gratuita ed è aperta a tutte le Scuole Statali Secondarie di II grado della Regione Abruzzo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Il Premio prevede un'unica sezione in cui saranno contemplate tre tipologie di elaborati: Prosa, Poesia e Fotografia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Ogni studente potrà inviare un solo elaborato (un testo in prosa o in poesia oppure una fotografia). L'elaborato in prosa non dovrà superare le quattro cartelle (quarantacinque righe di ottanta battute per ogni cartella) ; l'elaborato in versi non dovrà presentare più di una poesia ; la fotografia dovrà avere una risoluzione massima di 1600 pixel per il lato maggiore e dovrà essere presentata in formato JPG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rStyle w:val="StrongEmphasis"/>
          <w:bCs w:val="false"/>
        </w:rPr>
      </w:pPr>
      <w:r>
        <w:rPr/>
        <w:t xml:space="preserve">Gli elaborati dovranno </w:t>
      </w:r>
      <w:r>
        <w:rPr>
          <w:rStyle w:val="StrongEmphasis"/>
        </w:rPr>
        <w:t>creare un messaggio di forte impatto che possa servire da stimolo ad una riflessione sulla urgente necessità di ricostruire il capoluogo abruzzese fortemente provato dal sisma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>
          <w:rStyle w:val="StrongEmphasis"/>
          <w:b w:val="false"/>
          <w:u w:val="single"/>
        </w:rPr>
        <w:t>Iscrizione al concorso</w:t>
      </w:r>
      <w:r>
        <w:rPr>
          <w:rStyle w:val="StrongEmphasis"/>
          <w:b w:val="false"/>
        </w:rPr>
        <w:t xml:space="preserve"> : le scuole dovranno presentare la propria candidatura mediante iscrizione compilando la scheda allegata (Allegato A) inviandola </w:t>
      </w:r>
      <w:r>
        <w:rPr>
          <w:rStyle w:val="StrongEmphasis"/>
          <w:u w:val="single"/>
        </w:rPr>
        <w:t>entro e non oltre il  20 marzo 2012</w:t>
      </w:r>
      <w:r>
        <w:rPr>
          <w:rStyle w:val="StrongEmphasis"/>
          <w:b w:val="false"/>
        </w:rPr>
        <w:t xml:space="preserve"> ,alla Docente Referente per la CPS di Chieti Prof.ssa Daniela Massarotto,</w:t>
      </w:r>
      <w:r>
        <w:rPr/>
        <w:t xml:space="preserve"> esclusivamente via mail al seguente indirizzo:atpchieti.danielamassarotto@gmail.com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>
          <w:u w:val="single"/>
        </w:rPr>
        <w:t>Consegna elaborati</w:t>
      </w:r>
      <w:r>
        <w:rPr/>
        <w:t xml:space="preserve">: gli elaborati dovranno essere inviati </w:t>
      </w:r>
      <w:r>
        <w:rPr>
          <w:b/>
          <w:u w:val="single"/>
        </w:rPr>
        <w:t xml:space="preserve">entro e non oltre il 30/04/2012 </w:t>
      </w:r>
      <w:r>
        <w:rPr/>
        <w:t>sempre tramite e-mail  al medesimo indirizzo atpchieti.danielamassarotto@gmail.com riportando anche i seguenti dati e informazioni del/della partecipante: nome e cognome, indirizzo completo, data di nascita, scuola di appartenenza, classe, indirizzo di posta elettronica e possibilmente numero di telefono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>
          <w:u w:val="single"/>
        </w:rPr>
        <w:t>Valutazione dei lavori e scelta del vincitore</w:t>
      </w:r>
      <w:r>
        <w:rPr/>
        <w:t xml:space="preserve"> : Una Giuria di cinque componenti, due  scelti tra i  componenti della Consulta Provinciale degli studenti, due Docenti ed  un Dirigente Scolastico o Amministrativo designati dal Dirigente Responsabile dell’At Chieti-Ufficio VI, designerà i tre elaborati vincitori e si riserverà la possibilità di segnalare altri lavori particolarmente meritevoli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/>
        <w:t>Il giudizio della Giuria è inappellabile. Ai vincitori sarà data immediata comunicazione che sarà altresì resa nota attraverso i canali comunicativi della CPS Chieti, sia a livello Provinciale che Regionale e Nazionale.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/>
        <w:t>A tutti i partecipanti sarà rilasciato un attestato di partecipazione. Saranno premiati i primi tre elaborati classificati con una targa ricordo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/>
        <w:t>La premiazione si terrà presumibilmente al termine dell’anno scolastico 2011/2012 in data e luogo successivamente individuati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/>
        <w:t>La partecipazione al premio implica l'accettazione del presente Regolamento.</w:t>
      </w:r>
    </w:p>
    <w:p>
      <w:pPr>
        <w:pStyle w:val="NormaleWeb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right"/>
        <w:rPr>
          <w:rFonts w:ascii="BrushScriptMT;Times New Roman" w:hAnsi="BrushScriptMT;Times New Roman" w:cs="BrushScriptMT;Times New Roman"/>
        </w:rPr>
      </w:pPr>
      <w:r>
        <w:rPr>
          <w:rFonts w:cs="BrushScriptMT;Times New Roman" w:ascii="BrushScriptMT;Times New Roman" w:hAnsi="BrushScriptMT;Times New Roman"/>
        </w:rPr>
        <w:t xml:space="preserve">Il Presidente della CPS di Chieti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BrushScriptMT;Times New Roman" w:ascii="BrushScriptMT;Times New Roman" w:hAnsi="BrushScriptMT;Times New Roman"/>
          <w:i/>
        </w:rPr>
        <w:t xml:space="preserve">Dario Tiberio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BrushScriptMT;Times New Roman" w:hAnsi="BrushScriptMT;Times New Roman" w:eastAsia="BrushScriptMT;Times New Roman" w:cs="BrushScriptMT;Times New Roman"/>
        </w:rPr>
      </w:pPr>
      <w:r>
        <w:rPr>
          <w:rFonts w:eastAsia="BrushScriptMT;Times New Roman" w:cs="BrushScriptMT;Times New Roman" w:ascii="BrushScriptMT;Times New Roman" w:hAnsi="BrushScriptMT;Times New Roman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>
          <w:rFonts w:ascii="BrushScriptMT;Times New Roman" w:hAnsi="BrushScriptMT;Times New Roman" w:cs="BrushScriptMT;Times New Roman"/>
          <w:sz w:val="28"/>
          <w:szCs w:val="28"/>
        </w:rPr>
      </w:pPr>
      <w:r>
        <w:rPr>
          <w:rFonts w:cs="BrushScriptMT;Times New Roman" w:ascii="BrushScriptMT;Times New Roman" w:hAnsi="BrushScript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BrushScriptMT;Times New Roman" w:hAnsi="BrushScriptMT;Times New Roman" w:cs="BrushScriptMT;Times New Roman"/>
          <w:sz w:val="20"/>
          <w:szCs w:val="20"/>
        </w:rPr>
      </w:pPr>
      <w:r>
        <w:rPr>
          <w:rFonts w:cs="BrushScriptMT;Times New Roman" w:ascii="BrushScriptMT;Times New Roman" w:hAnsi="BrushScriptMT;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* La consulta è un organismo istituzionale di rappresentanza studentesca su base provinciale. Ne fanno parte due studenti per ogni istituto secondario superiore e vengono eletti direttamente tra i frequentanti la scuola. Le consulte provinciali garantiscono la presenza attiva, propositiva, incisiva di tutti gli studenti nel processo di cambiamento in atto nella scuola dell'autonom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rof.ssa Daniela Massarotto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Referente CPS Chieti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Ufficio Studi e Programmazion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mbito Territoriale Chiet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6"/>
          <w:szCs w:val="16"/>
        </w:rPr>
        <w:t>Ufficio VI –USR Abruzzo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tel: 0871-328214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i/>
          <w:sz w:val="16"/>
          <w:szCs w:val="16"/>
          <w:lang w:val="en-GB"/>
        </w:rPr>
        <w:t>e.mail: atpchieti.danielamassarotto@gmail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BrushScript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M.I.U.R.</dc:creator>
  <dc:description/>
  <cp:keywords/>
  <dc:language>en-US</dc:language>
  <cp:lastModifiedBy>M.I.U.R.</cp:lastModifiedBy>
  <cp:lastPrinted>2012-03-02T09:00:00Z</cp:lastPrinted>
  <dcterms:modified xsi:type="dcterms:W3CDTF">2012-03-02T08:03:00Z</dcterms:modified>
  <cp:revision>10</cp:revision>
  <dc:subject/>
  <dc:title> </dc:title>
</cp:coreProperties>
</file>