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municato stamp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L’Università Ambrosiana promuove i Master di secondo livello in Adolescentologia clinica, (Milano XXI° anno) Counselling medico con l’adolescente, ( Milano- XIX° anno) Educazione alla salute e alla creatività nell’adolescenza.(XIII° anno-con sede a Torino). I corsi sono erogati dalla Scuola Italiana di Adolescentologia del Dip di Adolescentologia della Scuola medica di Milano, con il patrocinio della Società Italiana di Adolescentologia-la frequenza ai master permette l’ammissione alla Società e alla World Federation and Society of Adolescentology -e dell’Assessorato alla Sanità della Regione Lombardia. Il master in Adolescentologia clinica dà i crediti formativi del Corso di specializzazione sperimentale in Adolescentologia clinica e al master in Medicina centrata sulla persona, in partenza con gli altri Master  e permette l’accesso ai Corsi di Licentia Docendi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L’Adolescentologia clinica e il counselling medico, nate e/o sviluppate presso l’Università Ambrosiana, sono insegnate secondo il paradigma della Medicina centrata sulla persona- nato nel 1998 presso la Scuola medica- e della teoria dell’adolescenza centrata sulla persona, che promuovono le risorse degli adolescenti, non i problemi, come spesso accade oggi nella psicologizzazione e la medicalizzazione aziendale della sofferenza, a fini di profitto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L’Università Ambrosiana, “Leading University” nel mondo per l’Adolescentologia e la Medicina centrata sulla persona,  che promuove anche corsi internazionali e ha una Scuola internazionale in “Medical Education”,  è stata recentemente inserita dalla prestigiosa “Foundation for the advancement in medical Education” tra le 10 università  che erogano corsi post-laurea e dottorati  di ricerca in Medical Education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L’apertura dei corsi si terrà il 20 febbraio 2010 con un Convegno di apertura  sul tema: “La caduta </w:t>
      </w:r>
    </w:p>
    <w:p>
      <w:pPr>
        <w:pStyle w:val="TextBody"/>
        <w:rPr>
          <w:sz w:val="36"/>
        </w:rPr>
      </w:pPr>
      <w:r>
        <w:rPr>
          <w:sz w:val="36"/>
        </w:rPr>
        <w:t>del paradigma meccanicista in medicina e la medicina centata sulla persona”  a cui parteciperanno  il prof. Giuseppe R. Brera, fondatore della Medicina centrata sulla persona e dell’adolescentologia, , il prof. Paolo Lissoni, fondatore della Psico-neuro-immunologia clinica, il prof. Luciano Berti, ordinario in Counselling medico presso l’Università Ambrosiana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eWeb"/>
        <w:spacing w:lineRule="atLeast" w:line="285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color w:val="3366CC"/>
            <w:sz w:val="36"/>
            <w:szCs w:val="36"/>
          </w:rPr>
          <w:t>OFFERTA FORMATIVA 2009/2010</w:t>
        </w:r>
        <w:r>
          <w:rPr>
            <w:rStyle w:val="InternetLink"/>
            <w:rFonts w:cs="Arial" w:ascii="Arial" w:hAnsi="Arial"/>
            <w:b/>
            <w:bCs/>
            <w:color w:val="3366CC"/>
            <w:sz w:val="48"/>
            <w:szCs w:val="48"/>
          </w:rPr>
          <w:t xml:space="preserve"> </w:t>
        </w:r>
      </w:hyperlink>
    </w:p>
    <w:p>
      <w:pPr>
        <w:pStyle w:val="NormaleWeb"/>
        <w:spacing w:lineRule="atLeast" w:line="285"/>
        <w:jc w:val="center"/>
        <w:rPr/>
      </w:pPr>
      <w:hyperlink r:id="rId3">
        <w:r>
          <w:rPr>
            <w:rStyle w:val="InternetLink"/>
          </w:rPr>
          <w:t> </w:t>
        </w:r>
      </w:hyperlink>
    </w:p>
    <w:tbl>
      <w:tblPr>
        <w:tblW w:w="4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0"/>
      </w:tblGrid>
      <w:tr>
        <w:trPr/>
        <w:tc>
          <w:tcPr>
            <w:tcW w:w="4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DOMANDA D'ISCRIZIONE 2009/2010</w:t>
              </w:r>
            </w:hyperlink>
          </w:p>
        </w:tc>
      </w:tr>
    </w:tbl>
    <w:p>
      <w:pPr>
        <w:pStyle w:val="TextBody"/>
        <w:rPr>
          <w:rStyle w:val="InternetLink"/>
        </w:rPr>
      </w:pPr>
      <w:hyperlink r:id="rId5">
        <w:r>
          <w:rPr/>
        </w:r>
      </w:hyperlink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Informazioni :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Coordinamento didattico : </w:t>
      </w:r>
      <w:hyperlink r:id="rId6">
        <w:r>
          <w:rPr>
            <w:rStyle w:val="InternetLink"/>
            <w:sz w:val="36"/>
          </w:rPr>
          <w:t>coorddidattica@unambro.it</w:t>
        </w:r>
      </w:hyperlink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Tel : 02 2666880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ambro.it/html/offerta_formativa.html" TargetMode="External"/><Relationship Id="rId3" Type="http://schemas.openxmlformats.org/officeDocument/2006/relationships/hyperlink" Target="http://www.unambro.it/html/pdf/MOD036ISCRIZIONEREVISIONE2009-2010.pdf" TargetMode="External"/><Relationship Id="rId4" Type="http://schemas.openxmlformats.org/officeDocument/2006/relationships/hyperlink" Target="http://www.unambro.it/html/pdf/MOD036ISCRIZIONEREVISIONE2009-2010.pdf" TargetMode="External"/><Relationship Id="rId5" Type="http://schemas.openxmlformats.org/officeDocument/2006/relationships/hyperlink" Target="http://www.unambro.it/html/pdf/MOD036ISCRIZIONEREVISIONE2009-2010.pdf" TargetMode="External"/><Relationship Id="rId6" Type="http://schemas.openxmlformats.org/officeDocument/2006/relationships/hyperlink" Target="mailto:coorddidattica@unambr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41:00Z</dcterms:created>
  <dc:creator>Col. Ennio Paolucci</dc:creator>
  <dc:description/>
  <dc:language>en-US</dc:language>
  <cp:lastModifiedBy>aa</cp:lastModifiedBy>
  <dcterms:modified xsi:type="dcterms:W3CDTF">2010-01-28T11:45:00Z</dcterms:modified>
  <cp:revision>9</cp:revision>
  <dc:subject/>
  <dc:title>Comunicato stampa</dc:title>
</cp:coreProperties>
</file>