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UOLA SECONDARIA I° GRADO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</w:t>
        <w:tab/>
        <w:tab/>
        <w:tab/>
        <w:tab/>
        <w:tab/>
        <w:tab/>
        <w:tab/>
        <w:t>____________,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Al Prof.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 Esami di Stato di Licenza I° ciclo – a.s. 2008/0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Delego la S.V., in qualità di collaboratore vicario del sottoscritto, a consegnare il giorno 18 giugno 2009, al prof. ____________________ - Presidente della Commissione degli Esami di Stato 2008/09 – il/i pacchi sigillati contenenti i fascicoli della prova nazion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lla consegna sarà redatto apposito verb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06:00Z</dcterms:created>
  <dc:creator>Mario Santilli</dc:creator>
  <dc:description/>
  <dc:language>en-US</dc:language>
  <cp:lastModifiedBy>User</cp:lastModifiedBy>
  <cp:lastPrinted>2009-06-15T12:05:00Z</cp:lastPrinted>
  <dcterms:modified xsi:type="dcterms:W3CDTF">2009-06-15T10:06:00Z</dcterms:modified>
  <cp:revision>2</cp:revision>
  <dc:subject/>
  <dc:title>SCUOLA SECONDARIA I° GRADO___________________________________________________</dc:title>
</cp:coreProperties>
</file>