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OLA SECONDARIA 1° GRADO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ami di Stato di licenza 1° ciclo – a.s. 2008/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Verbale di apertura dei pachi sigillati contenenti i plichi della prova nazional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 consegna dei plichi ai vicepresidenti di Commiss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iorno 18 giugno 2008, alle ore_____________, il/la sottoscritto/a prof./prof.ssa______________________ nato/a ___________________il__________________, nominato/a Presidente della Commissione Esami di Stato I ciclo a.s. 2008/09 funzionante presso questa scuola con decreto dirigenziale prot. n. 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el_______________ dell’Ufficio Scolastico Regionale per l’Abruzzo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vicepresidenti delle sottocommission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 nato/a a ________________________ il 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cepresidente 1^ sottocommissione (Sez.____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 nato/a a ________________________ il 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cepresidente 2^ sottocommissione (Sez.____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 nato/a a ________________________ il 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cepresidente 3^ sottocommissione (Sez.____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dono alla ricognizione dei due pacchi contenenti i plichi delle prove nazionali di Italiano e Matematica per le classi della sede centrale _________________________ e della/e sede/i succursale/i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danno atto dell’integrità degli stess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dono, quindi, all’apertura dei pacchi suddetti, effettuando la ricognizione dei plichi in essi contenuti, di cui verificano l’integrità dandone atto ai fini del presente verbal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 ore____________, per consentire il trasferimento del materiale della prova nella/e succursale/i, il Presidente procede alla consegna dei plichi ai vicepresidenti sotto indicat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./prof.ssa_____________________________vicepresidente ____ sottocom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./prof.ssa_____________________________vicepresidente ____ sottocommiss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./prof.ssa_____________________________vicepresidente ____ sottocommissione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,________________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IL/LA PRESIDENTE DELLA COMMISSIONE ESAMI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ocenti vicepresidenti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 1^ sottoc. (sez.___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 2^ sottoc. (sez.___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 3^ sottoc. (sez.___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4:00Z</dcterms:created>
  <dc:creator>Mario Santilli</dc:creator>
  <dc:description/>
  <dc:language>en-US</dc:language>
  <cp:lastModifiedBy>User</cp:lastModifiedBy>
  <cp:lastPrinted>2009-06-15T12:02:00Z</cp:lastPrinted>
  <dcterms:modified xsi:type="dcterms:W3CDTF">2009-06-15T10:04:00Z</dcterms:modified>
  <cp:revision>2</cp:revision>
  <dc:subject/>
  <dc:title>SCUOLA SECONDARIA I° GRADO___________________________________________________</dc:title>
</cp:coreProperties>
</file>