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BALE DI CORREZIO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A NAZIONAL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giorno__________ del mese_____________ dell’anno____________ alle ore__________ si riunisce nel_______________________________ la sottocommissione n._______ per procedere alla revisione collegiale e alla conseguente valutazione delle prove nazion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 giudizi, dopo essere stati concordati all’unanimità/ a maggioranza, sono trascritti sulle schede personali dei singoli candidati e vengono immediatamente firmati dall’intera sottocommiss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ali operazioni vengono ultimate alle ore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servazion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COMMISSIO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_________________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7:00Z</dcterms:created>
  <dc:creator>Mario Santilli</dc:creator>
  <dc:description/>
  <dc:language>en-US</dc:language>
  <cp:lastModifiedBy>User</cp:lastModifiedBy>
  <dcterms:modified xsi:type="dcterms:W3CDTF">2009-06-15T10:07:00Z</dcterms:modified>
  <cp:revision>2</cp:revision>
  <dc:subject/>
  <dc:title>VERBALE DI CORREZIONE</dc:title>
</cp:coreProperties>
</file>