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UOLA SECONDARIA 1° GRADO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ami di Stato di licenza 1° ciclo – a.s. 2008/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i consegna dei pacchi sigillati contenenti i fascicoli della prova naziona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iorno 18 giugno 2009, alle ore__________, il/la sottoscritto/a prof./prof.ssa ________________, nato/a a ______________ il____________________ - nominato/a Presidente della Commissione Esami di Stato I ciclo a.s. 2008/09 funzionante presso questa scuola con decreto dirigenziale prot.n. _______________________ dell’Ufficio Scolastico Regionale per l’Abruzz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di ricevere dal prof./prof.ssa ___________________, nato/a a___________________ il______________, docente con funzioni vicarie del/della Dirigente Scolastico_________________________ dallo/a stesso/a delegato/a alla consegna con nota prot. n. _______________del___________, allegata al presente verbale, il materiale di seguito specifica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° ……  pacchi relativi alla prova nazionale di Matematica e Italian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 seguito della ricognizione congiuntamente effettuata i sottoscritti dichiarano che il/i pacchi risultano integr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,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L/LA COLLABORATORE/TRICE VICARIO/A</w:t>
        <w:tab/>
        <w:tab/>
        <w:t>IL/LA PRESIDENTE DELLA COMMISSIONE ESAM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rof./prof.ssa_____________________)</w:t>
        <w:tab/>
        <w:tab/>
        <w:tab/>
        <w:t>( Prof./prof.ssa___________________________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____________________________________</w:t>
        <w:tab/>
        <w:tab/>
        <w:t>_________________________________________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07:00Z</dcterms:created>
  <dc:creator>Mario Santilli</dc:creator>
  <dc:description/>
  <dc:language>en-US</dc:language>
  <cp:lastModifiedBy>User</cp:lastModifiedBy>
  <dcterms:modified xsi:type="dcterms:W3CDTF">2009-06-15T10:07:00Z</dcterms:modified>
  <cp:revision>2</cp:revision>
  <dc:subject/>
  <dc:title>SCUOLA SECONDARIA I° GRADO___________________________________________________</dc:title>
</cp:coreProperties>
</file>