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676"/>
        <w:gridCol w:w="2260"/>
        <w:gridCol w:w="2973"/>
        <w:gridCol w:w="640"/>
        <w:gridCol w:w="340"/>
        <w:gridCol w:w="397"/>
      </w:tblGrid>
      <w:tr>
        <w:trPr>
          <w:trHeight w:val="46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676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Istituzione scolastica</w:t>
            </w:r>
          </w:p>
        </w:tc>
        <w:tc>
          <w:tcPr>
            <w:tcW w:w="226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Città</w:t>
            </w:r>
          </w:p>
        </w:tc>
        <w:tc>
          <w:tcPr>
            <w:tcW w:w="2973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64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4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9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B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CEO STATALE C.DE TITT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NCIAN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CERO ADELE RAFA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TONELLI ANNARI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INI RINA MANUE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OSTANTINI LAUR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L CIOTTO ANTON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DESIDERO MARIAN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ABANCA DANIE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ERMATTEO CARMELIT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IMEONE CESIR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OSTI MARIA GRAZ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 I. S.  'DA VINCI - DE GIORGIO'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NCIAN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ERARDI PATRIZIO AMEDE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MISCIA MARIA LUIS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L. S. 'G. GALILEI'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NCIA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DI CASTELNUOVO AUGUSTO FILIPP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FICCA ROSANGE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MASSA ALESSANDR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MILILLI ANNAMAR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ROMERO MI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TOMASSINI IURI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TORRIERO TIZIA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R. MATTIOLI'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N SALV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QUILANO DAVID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CIASCIA FRANCESCA GABRI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ICOLI STEFAN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.SUPERIORE E. MATTE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S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L BORRELLO ETTO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ENNA CAROLI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RIVISONNO ALBERT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PANTINI-PUDENTE'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ST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PRIMIO STEFAN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STEFANO GIOVANNI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S. 'R. MATTIOLI'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ST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ARBIERI FABI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9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AMMICHELE LUC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T.S. 'FILIPPO PALIZZI'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STO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Bumma Lucia Mar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ASSE_N2_CH_CLAp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9:00Z</dcterms:created>
  <dc:creator>Preside</dc:creator>
  <dc:description/>
  <dc:language>en-US</dc:language>
  <cp:lastModifiedBy>Preside</cp:lastModifiedBy>
  <dcterms:modified xsi:type="dcterms:W3CDTF">2014-11-26T15:07:00Z</dcterms:modified>
  <cp:revision>1</cp:revision>
  <dc:subject/>
  <dc:title/>
</cp:coreProperties>
</file>