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orso N. 1_PE_Galilei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332"/>
        <w:gridCol w:w="1762"/>
        <w:gridCol w:w="2989"/>
        <w:gridCol w:w="602"/>
        <w:gridCol w:w="282"/>
        <w:gridCol w:w="397"/>
      </w:tblGrid>
      <w:tr>
        <w:trPr>
          <w:trHeight w:val="402" w:hRule="atLeast"/>
        </w:trPr>
        <w:tc>
          <w:tcPr>
            <w:tcW w:w="9854" w:type="dxa"/>
            <w:gridSpan w:val="7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it-IT"/>
              </w:rPr>
              <w:t>PROVINCIA: PESCARA</w:t>
            </w:r>
          </w:p>
        </w:tc>
      </w:tr>
      <w:tr>
        <w:trPr>
          <w:trHeight w:val="566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42" w:hRule="atLeast"/>
        </w:trPr>
        <w:tc>
          <w:tcPr>
            <w:tcW w:w="490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3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Istituzione scolastica</w:t>
            </w:r>
          </w:p>
        </w:tc>
        <w:tc>
          <w:tcPr>
            <w:tcW w:w="176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Città</w:t>
            </w:r>
          </w:p>
        </w:tc>
        <w:tc>
          <w:tcPr>
            <w:tcW w:w="2989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60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82" w:type="dxa"/>
            <w:tcBorders/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it-IT"/>
              </w:rPr>
              <w:t>B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I.S. ALESSANDRINI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NTESILVANO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SCIONE TERESA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RCHEGIANI MICHEL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7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BROLLI CAR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ARITA AN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it-IT"/>
              </w:rPr>
              <w:t>LICEO SCIENTIFICO 'C. D'ASCANIO'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NTESILVANO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ERRETTI ERCOLE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UPINETTI FRANC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EZZELLA TIZIA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ICCIUTI ROSSEL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ARQUINI LAUR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IGNALE ROS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S.I.S.  'L. DA PENNE - M. DEI FIORI'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NNE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IZZARRI LAUR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.T.C.G. 'G.MARCONI'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NNE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 CESARIS ROM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7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ICOCELLI MARI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1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TRIARCA GIANLUC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3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S. GUGLIELMO MARCONI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ASCELLI ANNALIS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'ANTONIO ANTONEL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 CINTIO ASSUNT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. S.  'LEONARDO DA VINCI'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SCARA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MICONE GIULIA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RNESE ASSUNT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HIACCHIARETTA ADALGIS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POLLONE ENRIC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9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UCURACHI MARIA RIT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GIOVACCHINO M. CRIST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LUZIO PATRIZ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47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I PAOLO SILV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RANCI PAOL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25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ALMUCCI FEDELIT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ELLEGRINI ENZO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OMPEO MARIA CRISTIN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51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ALOMONE NADIA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0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4:00Z</dcterms:created>
  <dc:creator>Preside</dc:creator>
  <dc:description/>
  <cp:keywords/>
  <dc:language>en-US</dc:language>
  <cp:lastModifiedBy>Utente</cp:lastModifiedBy>
  <dcterms:modified xsi:type="dcterms:W3CDTF">2014-11-30T19:09:00Z</dcterms:modified>
  <cp:revision>3</cp:revision>
  <dc:subject/>
  <dc:title/>
</cp:coreProperties>
</file>