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9" w:type="dxa"/>
        <w:jc w:val="left"/>
        <w:tblInd w:w="-4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4074"/>
        <w:gridCol w:w="1739"/>
        <w:gridCol w:w="3031"/>
        <w:gridCol w:w="602"/>
        <w:gridCol w:w="282"/>
        <w:gridCol w:w="397"/>
      </w:tblGrid>
      <w:tr>
        <w:trPr>
          <w:trHeight w:val="402" w:hRule="atLeast"/>
        </w:trPr>
        <w:tc>
          <w:tcPr>
            <w:tcW w:w="10489" w:type="dxa"/>
            <w:gridSpan w:val="7"/>
            <w:tcBorders/>
            <w:shd w:fill="538ED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it-IT"/>
              </w:rPr>
              <w:t>PROVINCIA: CHIETI</w:t>
            </w:r>
          </w:p>
        </w:tc>
      </w:tr>
      <w:tr>
        <w:trPr>
          <w:trHeight w:val="21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342" w:hRule="atLeast"/>
        </w:trPr>
        <w:tc>
          <w:tcPr>
            <w:tcW w:w="364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4074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Istituzione scolastica</w:t>
            </w:r>
          </w:p>
        </w:tc>
        <w:tc>
          <w:tcPr>
            <w:tcW w:w="1739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Città</w:t>
            </w:r>
          </w:p>
        </w:tc>
        <w:tc>
          <w:tcPr>
            <w:tcW w:w="3031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Docente</w:t>
            </w:r>
          </w:p>
        </w:tc>
        <w:tc>
          <w:tcPr>
            <w:tcW w:w="602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82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97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B1</w:t>
            </w:r>
          </w:p>
        </w:tc>
      </w:tr>
      <w:tr>
        <w:trPr>
          <w:trHeight w:val="282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O. CIAMPOLI-SPAVENTA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TESSA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GUGLIELMI FULVIO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MENNA MARIANGEL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STITUTO MAGISTRALE "I. GONZAGA"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HIETI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LANTONI ANTONELL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ADDARIO STEFANI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'ANGELO SIMON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OSSENA GRAZIA ELEN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PERANZA MARIAROSARI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. S. S. "F. MASCI"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HIETI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IZZUTO FRANCESCO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RICCIOTTI STEFANI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7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ROSSETTI GIOVANNI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SERANO SIMON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 I.S. 'L. DI SAVOIA '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HIETI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IACOBUCCI MARIS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7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3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LAIKAUF LORET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8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4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NICASTRO MARCO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AGANINI MANUEL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2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6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STORACI MASSIMO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2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7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I.S. 'G. B. VICO'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HIETI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ALLEVI MARIA LUDOVIC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2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8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IANCAGLINI LUIS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9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ANARA GRAZI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0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TCG 'GALIANI-de STERLICH'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HIETI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APORALE STEFANI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1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I GREGORIO ANDRE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2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MOSCA PAOL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3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TUCCELLA SILVANO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2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4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 O. S. 'Nicola da Guardiagrele'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GUARDIAGRELE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'AMICO IRMA NICOLETT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5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NACCARELLA ANGELA SAR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7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6</w:t>
            </w:r>
          </w:p>
        </w:tc>
        <w:tc>
          <w:tcPr>
            <w:tcW w:w="4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ORSINI ELVIRA 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7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SCALONE MARINA 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7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8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T.S. 'LEONE ACCIAIUOLI'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RTONA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I PASQUALE PIETRO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6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ASSE_N1_CH_CLAp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58:00Z</dcterms:created>
  <dc:creator>Preside</dc:creator>
  <dc:description/>
  <dc:language>en-US</dc:language>
  <cp:lastModifiedBy>Preside</cp:lastModifiedBy>
  <dcterms:modified xsi:type="dcterms:W3CDTF">2014-11-26T14:58:00Z</dcterms:modified>
  <cp:revision>2</cp:revision>
  <dc:subject/>
  <dc:title/>
</cp:coreProperties>
</file>