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3053"/>
        <w:gridCol w:w="2787"/>
        <w:gridCol w:w="2800"/>
        <w:gridCol w:w="640"/>
        <w:gridCol w:w="340"/>
        <w:gridCol w:w="397"/>
      </w:tblGrid>
      <w:tr>
        <w:trPr>
          <w:trHeight w:val="510" w:hRule="atLeast"/>
        </w:trPr>
        <w:tc>
          <w:tcPr>
            <w:tcW w:w="364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053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Istituzione scolastica</w:t>
            </w:r>
          </w:p>
        </w:tc>
        <w:tc>
          <w:tcPr>
            <w:tcW w:w="2787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Città</w:t>
            </w:r>
          </w:p>
        </w:tc>
        <w:tc>
          <w:tcPr>
            <w:tcW w:w="280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Docente</w:t>
            </w:r>
          </w:p>
        </w:tc>
        <w:tc>
          <w:tcPr>
            <w:tcW w:w="64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4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97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B1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.I. S.  'B. SPAVENTA'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ITTA' SANT'ANGELO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GRAZIANI EMANUELA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6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SAVINI FABRIZIO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37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. I.S. 'A. VOLTA'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ESCARA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ANGRILLI DAVIDE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35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CESARONI MARIA LETIZI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6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COLLIVA MARISTELL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13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D'AMBROSIO GRAZIELL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13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FILOGRASSO ELISABETT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5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GAGLIARDI SIMON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38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PILOTTI LETIZI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. S. S. GALILEO GALILEI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ESCARA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CAMPOMINOSI ELEN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COLUCCI EMANUELE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7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DI FLAVIANO MARIAGRAZI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7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3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DI FRANCESCO VALERI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29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4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GENTILE EDOARDO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37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GUIDI GIORGIO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6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POMPA TIZIAN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7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PRESUTTI GIANLUC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37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8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SANTEUSANIO FRANCESC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25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9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VERNALEONE AMALI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2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0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. C.  S.  'G. D'ANNUNZIO'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ESCARA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PILLA GIUSEPPIN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1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SCIARRA PATRIZI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6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TROTTA GIANCARLO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37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3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.I.S.  MISTICONI-BELLISARIO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ESCARA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BIGI ALESSANDR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61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4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CASTRONUOVO NICOLETT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5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5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D'ANDREA MIRELL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61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6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DE ROSA INES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7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.T. S. TITO ACERBO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ESCARA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EL RE MAUR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16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8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PAGNINI DANIEL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17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9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SIS 'AMEDEO DI SAVOIA'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OPOLI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BERNABEI ANTONELL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19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0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TOSI PAOLO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37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</w:rPr>
      <w:t>corso N_2_PE_Galile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4:38:00Z</dcterms:created>
  <dc:creator>Preside</dc:creator>
  <dc:description/>
  <cp:keywords/>
  <dc:language>en-US</dc:language>
  <cp:lastModifiedBy>Utente</cp:lastModifiedBy>
  <dcterms:modified xsi:type="dcterms:W3CDTF">2014-11-30T19:18:00Z</dcterms:modified>
  <cp:revision>2</cp:revision>
  <dc:subject/>
  <dc:title/>
</cp:coreProperties>
</file>