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3161"/>
        <w:gridCol w:w="1532"/>
        <w:gridCol w:w="2606"/>
        <w:gridCol w:w="602"/>
        <w:gridCol w:w="282"/>
        <w:gridCol w:w="397"/>
      </w:tblGrid>
      <w:tr>
        <w:trPr>
          <w:trHeight w:val="402" w:hRule="atLeast"/>
        </w:trPr>
        <w:tc>
          <w:tcPr>
            <w:tcW w:w="8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PROVINCIA: TERAMO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342" w:hRule="atLeast"/>
        </w:trPr>
        <w:tc>
          <w:tcPr>
            <w:tcW w:w="364" w:type="dxa"/>
            <w:tcBorders/>
            <w:shd w:fill="B6DDE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3161" w:type="dxa"/>
            <w:tcBorders/>
            <w:shd w:fill="B6DDE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Istituzione scolastica</w:t>
            </w:r>
          </w:p>
        </w:tc>
        <w:tc>
          <w:tcPr>
            <w:tcW w:w="1532" w:type="dxa"/>
            <w:tcBorders/>
            <w:shd w:fill="B6DDE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ittà</w:t>
            </w:r>
          </w:p>
        </w:tc>
        <w:tc>
          <w:tcPr>
            <w:tcW w:w="2606" w:type="dxa"/>
            <w:tcBorders/>
            <w:shd w:fill="B6DDE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ocente</w:t>
            </w:r>
          </w:p>
        </w:tc>
        <w:tc>
          <w:tcPr>
            <w:tcW w:w="602" w:type="dxa"/>
            <w:tcBorders/>
            <w:shd w:fill="B6DDE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82" w:type="dxa"/>
            <w:tcBorders/>
            <w:shd w:fill="B6DDE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397" w:type="dxa"/>
            <w:tcBorders/>
            <w:shd w:fill="B6DDE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B1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329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.I.S. ' A. ZOLI '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TR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I GIOVANNANTONIO FRANCESCA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2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GENTILE MARI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3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it-IT"/>
              </w:rPr>
            </w:pPr>
            <w:r>
              <w:rPr>
                <w:rFonts w:eastAsia="Times New Roman"/>
                <w:color w:val="000000"/>
                <w:lang w:val="es-ES" w:eastAsia="it-IT"/>
              </w:rPr>
              <w:t>L.A. 'F. A. GRUE'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ASTELLI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BONAUGURIO ROSSELL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5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ICEO STATALE MARIE CURIE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GIULIANOVA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CAPECE ROMAN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6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BIZZARRI GIUSEPPE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7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ANDREANI LUCI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ROMANI MANUEL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MASTOMAURO LUAN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7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.I.S. 'CROCETTI-CERULLI'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GIULIANOVA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FERRETTI SANTINO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2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OCCHINO FRANCO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2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SOLIPACA EDOARDO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7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2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MARCHITTO EMILI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38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3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 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 xml:space="preserve">CASCIANI ANGEL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A05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4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.I.S.S. 'PEANO-ROSA' NERETO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NERETO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SILVESTRINI ED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17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FALCONE GIUSEPPE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2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6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MARTELLI MONIC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37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7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CINI' LUIGI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8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FIACCHI MARIN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6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9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E SANTO GABRIELE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6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0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ICEO STATALE SAFFO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ROSETO DEGLI ABRUZZI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BELLACHIOMA ELEN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6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IPPOLITI GIANLUC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2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TUCCELLA ROBERT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5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3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GESLAO FABI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5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4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A FERMO CARL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6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5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.I.S. V. MORETT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ROSETO DEGLI ABRUZZI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LULLI MARIAGRAZI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1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6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ROSPERI DANIEL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2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7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lang w:eastAsia="it-IT"/>
              </w:rPr>
              <w:t>I.I.S.' ALESSANDRINI-MARINO-FORTI'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ERAMO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ARCELLO FLORIA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2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8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.I.S. 'M. DELFICO-G. MONTAUTI"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ERAMO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PACIFICO GIULIO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5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9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.T.C.  'PASCAL-COMI'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ERAMO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FERROVECCHIO PAOL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1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0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MANELLI LILLINO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2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. S.  'A. EINSTEIN’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ERAMO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COZZI VALENTIN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2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ALBANESI BRUNELL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3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MARCOZZI GIUSEPPE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7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3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10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rFonts w:cs="Arial" w:ascii="Arial" w:hAnsi="Arial"/>
      </w:rPr>
      <w:t>corso N_1_TE_Saffo</w:t>
    </w:r>
  </w:p>
  <w:p>
    <w:pPr>
      <w:pStyle w:val="Header"/>
      <w:spacing w:before="0" w:after="200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27:00Z</dcterms:created>
  <dc:creator>Preside</dc:creator>
  <dc:description/>
  <cp:keywords/>
  <dc:language>en-US</dc:language>
  <cp:lastModifiedBy>Utente</cp:lastModifiedBy>
  <dcterms:modified xsi:type="dcterms:W3CDTF">2014-11-30T20:39:00Z</dcterms:modified>
  <cp:revision>6</cp:revision>
  <dc:subject/>
  <dc:title/>
</cp:coreProperties>
</file>